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оневская О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Живая память о Великой Отечественной вой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72"/>
          <w:szCs w:val="72"/>
        </w:rPr>
        <w:t>«Один день войны»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Нижегородская область,                          Конкурсант: ученик 8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ий район, с. Конёво,                         МБОУ «Конёвская ООШ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Победы, 5.                                                  Акифьев 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:8314453141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истории МБО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онёвская ООШ»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 Василий Никола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нё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21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 работы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1 Начало войны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 Тревожная юность 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 Служба в пехоте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2 На войне как на войне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 Первое ранение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 Приказ есть приказ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уемых источников и литера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исследовать события, связанные с фотографией моего прадед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знать , как фото связано с событиями Великой Отечественной  войны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знать, где и при каких обстоятельствах мой прадед получил ранения во время Великой Отечественной войны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: фотография может рассказать о человеке очень много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данной темы заключается в том , что подрастающее поколение должно чтить и помнить павших солдат за нашу Родину и брать с них пример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фотографию моего прадеда, Акифьева Александра Фёдоровича, мне стало интересно узнать о его судьбе. С какими событиями это было связано , и я решил провести своё небольшое исследовани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я информацию о своём прадеде, я много  узнал  о тех тяжёлых временах для нашей страны и тех, искалеченных войной судьбах людей, среди которых был и мой праде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рассказать об одном эпизоде войны, который стал для моего прадеда и первым и последн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1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войны.</w:t>
      </w:r>
    </w:p>
    <w:p>
      <w:pPr>
        <w:pStyle w:val="Style16"/>
        <w:rPr/>
      </w:pPr>
      <w:r>
        <w:rPr>
          <w:color w:val="000000"/>
          <w:sz w:val="28"/>
          <w:szCs w:val="28"/>
        </w:rPr>
        <w:t>(1)22 июня 1941 г. в 3 часа 30 мин. шквал снарядов, бомб, мин внезапно обрушился на районы расположения советских войск, их штабы, узлы связи, пограничные заставы, аэродромы и железнодорожные станции. Вслед за этим ринулись полчища танков, моторизованные части. Фашистская Германия, нарушив договор о ненападении, начала агрессию против Советского Союза. Вместе с ней военные действия начали Венгрия, Италия, Румыния и Финлянди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ия вторжения насчитывала 5,5 млн солдат и офицеров, 3712 танков, 4950 боевых самолетов, 47260 орудий и минометов. Советская граница была нарушена на всем протяжении от Баренцева до Черного моря. Главными стали три направления: группа армий «Север» наступала из Восточной Пруссии через Прибалтику, имея цель взять и уничтожить колыбель трех революций, город-символ рабоче-крестьянского государства – Ленинград. Из районов Варшавы на Минск – Смоленск с целью захвата Москвы двигалась группа армий «Центр», и из района Люблин на Житомир – Киев – Донбасс вела наступление группа армий «Юг». В соответствии с планом «Барбаросса», блицкриг (молниеносная война) должен был завершиться в течение 8–10 недель разгромом вооруженных сил СССР и выходом на линию Архангельск – Волг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ри недели войны фашисты захватили Латвию, Литву, Белоруссию, значительную часть Украины и Молдавии. В северо-западном направлении они продвинулись на 450 – 500, западном – 450 – 600 и южном – на 300 – 350 км. Германское командование уже торжествовало победу.</w:t>
      </w:r>
    </w:p>
    <w:p>
      <w:pPr>
        <w:pStyle w:val="Style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 Данилов, Косулина. История России 9 кл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Тревожная юность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ачалась Великая Отечественная война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ойны мой прадед  Александр Фёдорович , как и  все закончил учёбу в школе и хотел посвятить себя трудовой деятельности, но был призван в армию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лужба в пехоте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вать ему пришлось рядовым пехотинцем. Это было очень тяжело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же первые месяцы войны на Восточном фронте показали и слабые стороны гитлеровцев. Так, немецкая пехота без поддержки артиллерии, танков и авиации, которых у немцев, кстати, все равно не хватало, оставшись один на один с русской пехотой, не могла решать поставленных перед ней задач. Гитлеровцы проигрывали сражения в лесах, ночные бои, снайперские дуэли. Специалистам сегодня известны цифры потерь немецкой пехоты. Среднестатистическая немецкая рота (около 100 человек) за первые 3 года войны теряла убитыми и ранеными около 1,5 тысяч человек. Средняя жизнь немецкого солдата-пехотинца на фронте составляла 75 дней. У Германии просто не было сил, для того чтобы восполнять данные потери. 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Уже спустя десятилетия после окончания войны, немецкий командир Эйке Миддельдорф, будучи в звании подполковника армии ФРГ, выпустил книгу «Тактика в русской кампании», которая по признанию западных историков и наших военных специалистов считается достаточно объективным источником. В данной книге Миддельдорф очень большое внимание уделил русским солдатам: «Русский солдат – мастер боя в лесу. Русские войска обладают способностью передвигаться по любой местности, вне дорог. Они ведут бой за каждый метр территории и могут при этом днями обходиться без снабжения. Если летом и осенью 1941 года мы окружали и уничтожали русские части, которые были тактически слабо подготовлены и не имели боевого опыта, то уже в начале зимы 1941 года русские сумели овладеть навыками ведения обороны». К примеру, к концу 1941 года советские войска стали применять оборонительную тактику с использованием обратных склонов холмов, оборудуя позиции вне зоны видимости немецких наблюдателей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ом провал блицкрига был обусловлен именно храбростью и стойкостью пехотных подразделений Красной Армии, которые, по сути, со стрелковым оружием и ручными гранатами противостояли новейшим немецким разработкам в области вооружений. По словам Миддельдорфа, свою роль играл и национальный характер русских – способность солдата все вынести, перетерпеть и умереть в своей стрелковой ячейке. Все это было очень важно для организации ожесточенной и упорной обороны. </w:t>
      </w:r>
    </w:p>
    <w:p>
      <w:pPr>
        <w:pStyle w:val="Style16"/>
        <w:spacing w:before="120" w:after="120"/>
        <w:rPr/>
      </w:pPr>
      <w:r>
        <w:rPr>
          <w:color w:val="222222"/>
          <w:sz w:val="28"/>
          <w:szCs w:val="28"/>
        </w:rPr>
        <w:t>Пехота начинает движение в атаку не ближе, чем с 300 — 400 метров от </w:t>
      </w:r>
      <w:hyperlink r:id="rId2">
        <w:r>
          <w:rPr>
            <w:rStyle w:val="InternetLink"/>
            <w:color w:val="0B0080"/>
            <w:sz w:val="28"/>
            <w:szCs w:val="28"/>
          </w:rPr>
          <w:t>переднего края обороны</w:t>
        </w:r>
      </w:hyperlink>
      <w:r>
        <w:rPr>
          <w:color w:val="222222"/>
          <w:sz w:val="28"/>
          <w:szCs w:val="28"/>
        </w:rPr>
        <w:t xml:space="preserve"> противника, когда танки НПП ворвутся на передний край и начнут подавление его огневых точек. Указанные 300 — 400 метров атакующая пехота должна и сможет пройти бросками в 6 — 7 минут.</w:t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аким образом, пехота атакует под прикрытием танков НПП и преодолевает 300 — 400-метровую зону губительного пульогня перед передним краем с наименьшими потерями.</w:t>
      </w:r>
    </w:p>
    <w:p>
      <w:pPr>
        <w:pStyle w:val="Style16"/>
        <w:spacing w:before="120" w:after="120"/>
        <w:rPr/>
      </w:pPr>
      <w:r>
        <w:rPr>
          <w:color w:val="222222"/>
          <w:sz w:val="28"/>
          <w:szCs w:val="28"/>
        </w:rPr>
        <w:t>В дальнейшем при поддержке танков НПП и частично переподчинившихся пехотным начальникам по выполнению задач </w:t>
      </w:r>
      <w:hyperlink r:id="rId3">
        <w:r>
          <w:rPr>
            <w:rStyle w:val="InternetLink"/>
            <w:color w:val="A55858"/>
            <w:sz w:val="28"/>
            <w:szCs w:val="28"/>
          </w:rPr>
          <w:t>танков ДПП</w:t>
        </w:r>
      </w:hyperlink>
      <w:r>
        <w:rPr>
          <w:color w:val="222222"/>
          <w:sz w:val="28"/>
          <w:szCs w:val="28"/>
        </w:rPr>
        <w:t> пехота, пользуясь общим расстройством огневой системы противника, быстро устремляется вперед.</w:t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лава2.</w:t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1 Первое ранение.</w:t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еред боем неожиданно налетела немецкая авиация. Чтобы уцелеть, несколько пехотинцев, среди которых был и мой прадед ,залезли под танк. Но после разрыва одной из бомб, Виталий Иванович был ранен в правую руку. Ранение было тяжёлым, правая рука практически бездействовала. Прадед не хотел быть комиссованным, а хотел остаться на фронте.</w:t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н стал разрабатывать левую руку, практически делал ей всё.</w:t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зже он был назначен в штаб писарем.</w:t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2 Приказ есть приказ</w:t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6"/>
        <w:spacing w:before="120" w:after="12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о время одного из боёв была прервана связь с передовой. Нужно было срочно передать сообщение на передовую. Двое бойцов уже попробовали , пройти, но не вернулись.</w:t>
      </w:r>
    </w:p>
    <w:p>
      <w:pPr>
        <w:pStyle w:val="Style16"/>
        <w:shd w:fill="FFFFFF" w:val="clear"/>
        <w:spacing w:lineRule="atLeast" w:line="300" w:before="150" w:after="300"/>
        <w:jc w:val="both"/>
        <w:rPr/>
      </w:pPr>
      <w:r>
        <w:rPr>
          <w:rFonts w:eastAsia="Arial" w:cs="Arial" w:ascii="Arial" w:hAnsi="Arial"/>
          <w:b/>
          <w:color w:val="404040"/>
          <w:sz w:val="21"/>
          <w:szCs w:val="21"/>
        </w:rPr>
        <w:t xml:space="preserve"> </w:t>
      </w:r>
      <w:r>
        <w:rPr>
          <w:b/>
          <w:color w:val="404040"/>
          <w:sz w:val="28"/>
          <w:szCs w:val="28"/>
        </w:rPr>
        <w:t>Бесперебойная связь серьезно влияла на исход всей боевой операции: отсутствие связи приводило к потере управления войсками, поэтому её скорейшее восстановление являлось одной из важнейших задач. Чтобы наладить устойчивую связь между отдельными подразделениями Красной Армии и командными пунктами, находящимися в тылу; обеспечить своевременное оповещение об обстановке на фронтах; доставить оперативную информацию в боевые части и письма бойцам из дома, тем самым поддерживая боевой дух армии, военные связисты шли на подлинные подвиги, являя примеры самоотверженности и мужества, решимости и изобретательности, находчивости и стойкости, воинского мастерства на суше, в воздухе и мор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ошёл мой прадед. Пошёл он не напрямую, а в обход. Донесение было отправлено. Александр Фёдорович возвращался в штаб. Переходя поле, он был ранен немецким снайпером в ногу. Тогда он и понял, почему два бойца не смогли передать сообщение на передовую. Передвигаться было не возможно, снайпер мог добить. Прадед принял решение ждать темноты. Так и пролежал до темноты раненый в ногу мой прадед. Ночью пришли свои и вынесли его в расположение. Началась гангрена ноги, и ногу пришлось ампутировать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и закончилась война для Виталия Ивановича. Он был комиссован и вернулся домой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я своё небольшое исследование, я узнал о многих событиях  Великой Отечественной войны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лось бы-одна фотография , а сколько событий стоит за ней как для одного человека, так и для все страны в целом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моя гипотеза верна. Одна фотография может рассказать о человеке очень многое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од 9 мая я хожу в составе Бессмертного полка к памятнику павшим воинам в Великой Отечественной воне и вспоминаю своего прадеда , несу его фотографию. Я благодарен этим солдатам за то, что они спали мир от фашизма, дали  нам возможность жить в свободной стране 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, молодое поколение  должны помнить и чтить их память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ллюстрированная  энциклопедия «Россия». Москва «Олма» 200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le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arod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1939-194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istor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86000" cy="304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ифьев Александр Фёдорови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4175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ка бо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4918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ка пехот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9077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м врага достой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9147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жело подняться, но надо идти вперё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77;&#1088;&#1077;&#1076;&#1085;&#1080;&#1081;_&#1082;&#1088;&#1072;&#1081;_&#1086;&#1073;&#1086;&#1088;&#1086;&#1085;&#1099;" TargetMode="External"/><Relationship Id="rId3" Type="http://schemas.openxmlformats.org/officeDocument/2006/relationships/hyperlink" Target="https://ru.wikipedia.org/w/index.php?title=&#1058;&#1072;&#1085;&#1082;&#1080;_&#1076;&#1072;&#1083;&#1100;&#1085;&#1077;&#1081;_&#1087;&#1086;&#1076;&#1076;&#1077;&#1088;&#1078;&#1082;&#1080;_&#1087;&#1077;&#1093;&#1086;&#1090;&#1099;&amp;action=edit&amp;redlink=1" TargetMode="External"/><Relationship Id="rId4" Type="http://schemas.openxmlformats.org/officeDocument/2006/relationships/hyperlink" Target="http://www.rules.narod/" TargetMode="External"/><Relationship Id="rId5" Type="http://schemas.openxmlformats.org/officeDocument/2006/relationships/hyperlink" Target="http://www.1939-1945/" TargetMode="External"/><Relationship Id="rId6" Type="http://schemas.openxmlformats.org/officeDocument/2006/relationships/hyperlink" Target="http://www.history.ru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1:00Z</dcterms:created>
  <dc:creator>василий</dc:creator>
  <dc:description/>
  <cp:keywords/>
  <dc:language>en-US</dc:language>
  <cp:lastModifiedBy>user2</cp:lastModifiedBy>
  <dcterms:modified xsi:type="dcterms:W3CDTF">2020-03-12T07:58:00Z</dcterms:modified>
  <cp:revision>5</cp:revision>
  <dc:subject/>
  <dc:title/>
</cp:coreProperties>
</file>