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000000"/>
          <w:sz w:val="52"/>
          <w:szCs w:val="52"/>
          <w:shd w:fill="FFFFFF" w:val="clear"/>
        </w:rPr>
      </w:pPr>
      <w:r>
        <w:rPr>
          <w:rFonts w:cs="Arial" w:ascii="Cambria" w:hAnsi="Cambria"/>
          <w:color w:val="000000"/>
          <w:sz w:val="52"/>
          <w:szCs w:val="52"/>
          <w:shd w:fill="FFFFFF" w:val="clear"/>
        </w:rPr>
        <w:t>« Внимание! В школе волшебники!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Е.Ерем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уководитель творческой мастерск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еподаватель высше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олнительного 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Гимназия № 25 имени А.С.Пушкина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</w:t>
      </w:r>
    </w:p>
    <w:p>
      <w:pPr>
        <w:pStyle w:val="Normal"/>
        <w:spacing w:lineRule="auto" w:line="240" w:before="0" w:after="0"/>
        <w:rPr>
          <w:rFonts w:ascii="Georgia" w:hAnsi="Georgia" w:cs="Arial"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Как сделать жизнь школьников увлекательной? Как приобщить их к литературе и творчеству?</w:t>
      </w:r>
    </w:p>
    <w:p>
      <w:pPr>
        <w:pStyle w:val="Normal"/>
        <w:spacing w:lineRule="auto" w:line="240" w:before="0" w:after="0"/>
        <w:rPr>
          <w:rFonts w:ascii="Georgia" w:hAnsi="Georgia" w:cs="Arial"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Как сделать школьную жизнь ярким, незабываемым праздником, в котором будут участвовать и ребята, и учителя, и в качестве актеров, и в качестве зрителей? Как помочь раскрыться каждому ученику, проявить себя в общении, а затем и в творчестве?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Таким средством является школьный театр. Уже несколько лет в нашей гимназии имени А.С.Пушкина работает творческая мастерская"Маленькие волшебники",целью которой является раскрытие творческого потенциала детей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Деятельность творческой мастерской в школе располагает большими возможностями в осуществлении социально-культурного воспитания учащихся (формировании эстетических суждений, художественного вкуса, нравственных ценностей личности, основных коммуникативных навыков,  самоактуализации и самовоспитания, трудолюбия, самоорганизованности и ответственности и др.), обеспечивая формирование разных типов общения, овладение спецификой театральной деятельности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Продвигаясь от простого к сложному, ребята  постигают увлекательную науку театрального мастерства, приобретают опыт публичного выступления и творческой работы. Важно, что, занимаясь в творческой мастерской , дети учатся коллективной работе, работе с партнером, учатся общаться со зрителем, работать над характерами персонажа, приобретают навыки критически оценивать отдельных сказочных героев и анализировать сказку как художественное произведение в целом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Большая роль в формировании художественных способностей школьников отводится регулярному тренингу, который проводится на каждом этапе обучения с учетом возрастных особенностей учащихся. Задача тренинга – пробудить творческую фантазию и непроизвольность приспособления к сценической условности. Тренинг способствует развитию пластических качеств психики и отзывчивости нервной системы на любой условный раздражитель. Ребенок максимально приближается к своему неповторимому Я, к условиям подлинного выражения себя как творческой индивидуальности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Актерский тренинг предполагает широкое использование элемента игры. Подлинная заинтересованность ученика, доходящая до азарта, – обязательное условие успеха выполнения задания. Именно игра приносит с собой чувство свободы, непосредственность, смелость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Упражнения на развитие речи, дыхания и голоса совершенствуют речевой аппарат ребенка. Выполнение игровых заданий в образах животных и персонажей из сказок помогает лучше овладеть своим телом, осознать пластические возможности движений. Театрализованные игры и спектакли позволяют ребятам с большим интересом и легкостью погружаться в мир фантазии, учат замечать и оценивать свои и чужие промахи. Дети становятся более раскрепощенными, общительными; они учатся четко формулировать свои мысли и излагать их публично, тоньше чувствовать и познавать окружающий мир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 Очень ценным в работе нашей творческой мастерской является сотрудничество с классными руководителями(Родионовой Ю.В.,Зиминой О.А.,Сизовой И.В и др.),которые стали полноправными соавторами в режиссерской работе в рамках проекта"Театр и дети".Родители также принимают активное участие в создании костюмов,помогают разучивать роли своим маленьким актерам.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Перед постановкой спектакля Надежда Николаевна Мовшевич(библиотекарь) проводит огромную работу ,прочитывая  и анализируя с детьми книги,по которым ставятся спектакли,просматривает с  ними видео  многих детских представлений,следуя проекту ПРОчтение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  В 2016 году мы поставили "Синюю птицу"по Метерлинку с 4 классом и выступили на областном фестивале им.Е.Евстигнеева.Получили приз -Золотой кипятильник в номинации "Лучшая роль второго плана "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  В 2017 году нам удалось провести свой театральный фестиваль в нашей гимназиии и поставить спектакль "Алиса в стране чудес" по пьесе нижегородского автора Ю.Немцова .Этот сценарий нам любезно предоставил нижегородский театр "Вера".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В постановке спектакля участвовало 106 детей из разных классов начальной школы.14 сцен спектакля  мы распределили по  разным классам, и в каждом была своя Алиса, свой Кролик и т.д. Яркие костюмы, декорации, невероятно трудный и глубокий текст пьесы, а самое главное-заинтересованность и самоотдача детской игры потрясла наше жюри, состоящее из профессиональных актеров и режиссеров. Сокращенный вариант спектакля мы снова представили на суд Областного театрального фестиваля имени Е.Евстигнеева.</w:t>
      </w:r>
    </w:p>
    <w:p>
      <w:pPr>
        <w:pStyle w:val="Normal"/>
        <w:rPr>
          <w:rFonts w:ascii="Georgia" w:hAnsi="Georgia" w:cs="Arial"/>
          <w:color w:val="000000"/>
          <w:sz w:val="28"/>
          <w:szCs w:val="28"/>
          <w:shd w:fill="FFFFFF" w:val="clear"/>
        </w:rPr>
      </w:pPr>
      <w:r>
        <w:rPr>
          <w:rFonts w:cs="Arial" w:ascii="Georgia" w:hAnsi="Georgia"/>
          <w:color w:val="000000"/>
          <w:sz w:val="28"/>
          <w:szCs w:val="28"/>
          <w:shd w:fill="FFFFFF" w:val="clear"/>
        </w:rPr>
        <w:t>И снова  получили «Золотого кипятильника» в номинации " Лучший комический герой" и приз зрительских симпатий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В 2018г году мы также поставили несколько спектаклей :"Аля и Кляксич" с первыми классами,"Коротышки в цветочном городе "с 3"а" классом и "Незнайка -путешественник" с 3"б" классом .И снова - победа на Областном театральном фестивале .Незнайка получил "Золотой кипятильник "за лучшую комическую роль ,а Галочка-приз зрительских симпатий.</w:t>
      </w:r>
    </w:p>
    <w:p>
      <w:pPr>
        <w:pStyle w:val="Normal"/>
        <w:rPr>
          <w:rFonts w:ascii="Georgia" w:hAnsi="Georgia" w:cs="Arial"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>Также получили диплом 1 степени за участие во Всероссийском  литературном конкурсе по произведениям Носова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И, наконец  - в этом 2019г мы вновь на коне!!! По сказке Маршака со 2 классом мы поставили "Кошкин дом". Дважды показали его детям начальной школы, выступили в подшефном детском саду Антошка" и готовимся к выступлению на  нижегородском фестивале "Вперед за Синей птицей",который будет проходить в театре "Вера"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В этом же году мы поставили с учащимися 2-го,4-го,6-го7-го,и 10 –го классов "Зимнюю сказку" по авторскому сценарию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А во 2-ой половине года нам удалось создать с 4-ми классами спектакль "Таинственный остров" также по авторскому сценарию!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Fonts w:cs="Arial" w:ascii="Georgia" w:hAnsi="Georgia"/>
          <w:color w:val="000000"/>
          <w:sz w:val="28"/>
          <w:szCs w:val="28"/>
          <w:shd w:fill="FFFFFF" w:val="clear"/>
        </w:rPr>
        <w:t xml:space="preserve">              Благодаря нашей совместной творческой работе жизнь в школе ожила, стала более интересной  и радостной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Georgia" w:hAnsi="Georgia"/>
          <w:color w:val="000000"/>
          <w:sz w:val="28"/>
          <w:szCs w:val="28"/>
          <w:shd w:fill="FFFFFF" w:val="clear"/>
        </w:rPr>
        <w:t>К активности "Маленьких волшебников" присоединились и старшеклассники и малыши, вдохновленные своими педагогами. Пожелаем же удачи нашим прекрасным проектам! Волшебники - это мы с вами !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85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Dgs18entercertwrapper">
    <w:name w:val="dg-s18-enter__cert-wrapper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Pathseparator">
    <w:name w:val="path__separator"/>
    <w:basedOn w:val="Style11"/>
    <w:qFormat/>
    <w:rPr/>
  </w:style>
  <w:style w:type="character" w:styleId="Yashare2title">
    <w:name w:val="ya-share2__title"/>
    <w:basedOn w:val="Style11"/>
    <w:qFormat/>
    <w:rPr/>
  </w:style>
  <w:style w:type="character" w:styleId="Link">
    <w:name w:val="link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gredientquantity">
    <w:name w:val="ingredient__quantity"/>
    <w:basedOn w:val="Style11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ostedon">
    <w:name w:val="posted-on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">
    <w:name w:val="auth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enderror">
    <w:name w:val="send-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zrules">
    <w:name w:val="quiz-rul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43:00Z</dcterms:created>
  <dc:creator>Администратор</dc:creator>
  <dc:description/>
  <dc:language>en-US</dc:language>
  <cp:lastModifiedBy>nuti6</cp:lastModifiedBy>
  <cp:lastPrinted>2019-03-28T12:02:00Z</cp:lastPrinted>
  <dcterms:modified xsi:type="dcterms:W3CDTF">2019-05-13T13:43:00Z</dcterms:modified>
  <cp:revision>2</cp:revision>
  <dc:subject/>
  <dc:title/>
</cp:coreProperties>
</file>