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октября, 23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октября, 6 ноября, 13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ьева Г.А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4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7 октября, 24 октябр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упова О.В. </w:t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102  (Генерала Ивлиева, 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октября, 25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102 (Генерала Ивлиева, 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фессиональная педагог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тров А.Ю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7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 октября, 25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технология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октября, 20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8T11:49:00Z</dcterms:modified>
  <cp:revision>41</cp:revision>
  <dc:subject/>
  <dc:title>Расписание занятий аспирантов</dc:title>
</cp:coreProperties>
</file>