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Ректор ГБОУ ДПО НИРО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, 20 но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4 ноября, 28 ноября, 5 дека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декабря, 19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ческие основы педагогических исследова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161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ноября, 22 ноября, 29 ноября, </w:t>
            </w:r>
          </w:p>
          <w:p>
            <w:pPr>
              <w:pStyle w:val="Normal"/>
              <w:jc w:val="center"/>
              <w:rPr/>
            </w:pPr>
            <w:r>
              <w:rPr/>
              <w:t>6 декабря, 1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иннов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120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ноября, 22 ноября, 29 но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декабря, 1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проек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4-05T14:56:00Z</cp:lastPrinted>
  <dcterms:modified xsi:type="dcterms:W3CDTF">2018-07-17T13:12:00Z</dcterms:modified>
  <cp:revision>30</cp:revision>
  <dc:subject/>
  <dc:title>Расписание занятий аспирантов</dc:title>
</cp:coreProperties>
</file>