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, 20 декабря, 27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января, 10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 декабря, 13 декабря, 20 декабря, 27 дека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января, 10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11:53:00Z</dcterms:modified>
  <cp:revision>28</cp:revision>
  <dc:subject/>
  <dc:title>Расписание занятий аспирантов</dc:title>
</cp:coreProperties>
</file>