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1 апреля, 18 апре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5 апреля, 2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1 апреля, 18 апрел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5 апреля, 2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09:34:00Z</dcterms:modified>
  <cp:revision>25</cp:revision>
  <dc:subject/>
  <dc:title>Расписание занятий аспирантов</dc:title>
</cp:coreProperties>
</file>