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5 декабря, 19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декабря, 2 января, 9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 ноября, 6 декабря, 13 декабря,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20 декабря, 27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ноября, 7 декабря, 14 декабря, 21 декабря, 2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0 ноября, 7 декабря, 14 декабря, 21 декабря, 28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0:54:00Z</cp:lastPrinted>
  <dcterms:modified xsi:type="dcterms:W3CDTF">2018-07-17T11:45:00Z</dcterms:modified>
  <cp:revision>50</cp:revision>
  <dc:subject/>
  <dc:title>Расписание занятий аспирантов</dc:title>
</cp:coreProperties>
</file>