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5 г.</w:t>
      </w:r>
    </w:p>
    <w:p>
      <w:pPr>
        <w:pStyle w:val="Normal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3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1 семестре 2015/2016 учебного года</w:t>
      </w:r>
    </w:p>
    <w:p>
      <w:pPr>
        <w:pStyle w:val="Normal"/>
        <w:jc w:val="center"/>
        <w:rPr/>
      </w:pPr>
      <w:r>
        <w:rPr>
          <w:b/>
        </w:rPr>
        <w:t>13.00.08 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00–14.3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д. 21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анеева, 203, адм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9 октября, 26 октября,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 ноября, 9 ноября, 16 но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 и методика профессионального образо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-р пед.н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натьева Г.А.</w:t>
            </w:r>
          </w:p>
        </w:tc>
      </w:tr>
      <w:tr>
        <w:trPr>
          <w:trHeight w:val="86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–14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. 21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анеева, 203, адм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3 октября, 20 октября, 27 октября,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 ноября, 10 но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нновати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-р пед.н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натьева Г.А. </w:t>
            </w:r>
          </w:p>
        </w:tc>
      </w:tr>
      <w:tr>
        <w:trPr>
          <w:trHeight w:val="58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–14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. 10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Генерала Ивлиева, 30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3 октября, 20 октября, 27 октября,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3 ноября, 10 ноя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сновы эдукологии и методологические проблемы интеграции образования и производств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-р пед.н.,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фессор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Петров Ю.Н. </w:t>
            </w:r>
          </w:p>
        </w:tc>
      </w:tr>
      <w:tr>
        <w:trPr>
          <w:trHeight w:val="48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а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1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тверг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00–16.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уд. 101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(Невзоровых, 29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5 октября, 22 октября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–14.3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уд. 10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взоровых, 29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9 окт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одели и технологии воспитания: отечественный и зарубежный опы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р пед.н., доцент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Фадеева С.А.</w:t>
            </w:r>
          </w:p>
        </w:tc>
      </w:tr>
      <w:tr>
        <w:trPr>
          <w:trHeight w:val="70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–16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. 21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анеева, 203, адм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5 октября, 22 октября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–14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. 215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(Ванеева, 203, адм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9 октя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Теория и технологии проектирования образовательного процесс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-р пед.н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ор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иколина В.В.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ятниц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–16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. 2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анеева, 203, адм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6 октября, 23 октября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–14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. 2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анеева, 203, адм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0 окт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рабочих программ, дисциплин, курсов (модулей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.пед.н., доце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упова О.В.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27T15:26:00Z</cp:lastPrinted>
  <dcterms:modified xsi:type="dcterms:W3CDTF">2018-07-16T13:00:00Z</dcterms:modified>
  <cp:revision>61</cp:revision>
  <dc:subject/>
  <dc:title>Расписание занятий аспирантов</dc:title>
</cp:coreProperties>
</file>