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/>
            </w:pPr>
            <w:r>
              <w:rPr/>
              <w:t>2 мая, 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30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17 мая, 2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Шевц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.пед.н., доцент Канянина Т.И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2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/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а Г.А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, 1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сиологические основы профессионально-педагогическ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А.Ю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, 1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пед.н., профессор Игнатьева Г.А.</w:t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5:01:00Z</cp:lastPrinted>
  <dcterms:modified xsi:type="dcterms:W3CDTF">2018-07-16T12:58:00Z</dcterms:modified>
  <cp:revision>61</cp:revision>
  <dc:subject/>
  <dc:title>Расписание занятий аспирантов</dc:title>
</cp:coreProperties>
</file>