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Аксиологические основы профессионально-педагогического образования» (Б1.В.ДВ.3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8 - Теория и методика профессиона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Факультетом профессионального технологического образования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Петров А.Ю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профессор, декан факультета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Цель: уяснение аспирантами на теоретическом уровне сущности, роли и особенностей основных ценностно-целевых оснований образования; овладение обучающимися знаниями о философских истоках и закономерностях функционирования данных оснований; развитие у субъектов образовательной деятельности диалектического мышления относительно оценки философских и методологических установок в сфере образования, формирования на этой основе поведенческих механизмов критически-познавательного характе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системное овладение аспирантами историко-генетическими, понятийными и технологическими характеристиками ценностно-целевых основани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привитие аспирантам понимания чрезвычайной важности при выборе направлений развития образования знание особенностей тех или иных ценностно-целевых оснований, соответственно, – конкретных последствий данного выбор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освоение аспирантами основ диалектического интерпретирования и оценивания педагогических фактов и событий, овладение способностями нахождения общих точек соприкосновения и в то же время фундаментальных различий между различными образовательными «мирами», обусловленными во многом характером «выбранного» ими ценностно-целевого основан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исциплина «Аксиологические основы профессионально-технологического образования» относится к дисциплинам по выбору вариативной части блока 1 учебного плана. (Б1.В.ДВ.3) и изучается для заочной формы на первом курсе (первый семестр), для очной формы обучения второй курс (трети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рудоемкость</w:t>
            </w: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– 2 ЗЕТ (72 час.) из них: 58 час. самостоятельная работа; 6 час. –лекции; 4 час. - практические занятия;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екущий контроль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и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промежуточная аттестация – зачет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исциплина «Аксиологические основы профессионально-педагогического образования» основывается на методологических знаниях, изучаемых в ходе освоения базовой дисциплины «История и философия науки» и обязательной дисциплины вариативной части «Методология педагогического исследования» и обеспечивает подготовку аспирантов к качественной организации научного исследования и освоения обязательных дисциплин и дисциплин по выбору программы аспирантуры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рабочей программы «Аксиологические основы профессионально-педагогического образования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. Ценностный аспект взаимодействия человека и мира как общегуманитарная и педагогическая проблем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. Философско-методологические основания педагогического образ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3. Личность и деятельность обучающегося в системе профессионального образования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Аксиологические основы профессионально-педагогического образования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К-3-1 – Знать 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К-3-2 – Уметь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3-3 - Владеть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К-6-1 – Знать современные образовательные технологии, методы и средства обучения и воспит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К-6-2 – Уметь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-3 - Владеть технологией личностного и профессионального развития обучающих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ПК-8-1 – </w:t>
            </w:r>
            <w:r>
              <w:rPr>
                <w:rFonts w:eastAsia="Calibri"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нормативно - правовые, программно методические и организационно - деятельностные основы преподавательской деятельности в условиях высшего образов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8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ПК-8-3 - </w:t>
            </w:r>
            <w:r>
              <w:rPr>
                <w:rFonts w:eastAsia="Calibri"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технологией проектирования образовательного процесса в высшей школ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-2-1 – Знать 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-2-2 – Уметь осуществлять теоретический анализ и давать оценку отечественного и зарубежного опыта профессионального образования; самостоятельно осуществлять научное исследование с использованием современных научных методов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ПК-3-3 – Владеть технологией междисциплинарного исследования в системе гуманитарного научного зн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ПК-5-1 – </w:t>
            </w:r>
            <w:r>
              <w:rPr>
                <w:rFonts w:eastAsia="Calibri" w:cs="Arial" w:ascii="Arial" w:hAnsi="Arial"/>
                <w:i/>
              </w:rPr>
              <w:t xml:space="preserve">Знать </w:t>
            </w:r>
            <w:r>
              <w:rPr>
                <w:rFonts w:eastAsia="Calibri" w:cs="Arial" w:ascii="Arial" w:hAnsi="Arial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ПК-5-2 – </w:t>
            </w:r>
            <w:r>
              <w:rPr>
                <w:rFonts w:eastAsia="Calibri"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экстраполировать результаты научного анализа в пространство собственного исследования; формулировать выводы и предложения;</w:t>
            </w:r>
            <w:r>
              <w:rPr>
                <w:rFonts w:eastAsia="Calibri" w:cs="Arial" w:ascii="Arial" w:hAnsi="Arial"/>
              </w:rPr>
              <w:t xml:space="preserve"> давать социально значимую оценку результатов собственного исследования, сопоставлять полученные лично результаты с результатами других исследований в сфере непрерывного профессиона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eastAsia="Calibri" w:cs="Arial" w:ascii="Arial" w:hAnsi="Arial"/>
              </w:rPr>
              <w:t xml:space="preserve">ПК-5-3 – </w:t>
            </w:r>
            <w:r>
              <w:rPr>
                <w:rFonts w:eastAsia="Calibri" w:cs="Arial" w:ascii="Arial" w:hAnsi="Arial"/>
                <w:i/>
              </w:rPr>
              <w:t xml:space="preserve">Владеть </w:t>
            </w:r>
            <w:r>
              <w:rPr>
                <w:rFonts w:eastAsia="Calibri" w:cs="Arial" w:ascii="Arial" w:hAnsi="Arial"/>
              </w:rPr>
              <w:t>методом критического анализа результатов научных исследований; способами их теоретического обобще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 - 6-1 – Знать 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Уметь применять результаты современных междисциплинарных исследований в процессе преподавания педагогических дисциплин; 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3 – Владеть технологией проектирования содержания профессионального образ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2552"/>
        <w:gridCol w:w="297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-8-1 – Знать 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-8-2 – Уметь 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8-3 – Владеть 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аспорт оценочных средств текущего контроля по дисциплине «Аксиологические основы профессионально-педагогического образования»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йс-заданий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. Ценностный аспект взаимодействия человека и мира как общегуманитарная и педагогическая пробл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3, ПК-2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йс-задание № 1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. Философско-методологические основания педагогическ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3; ПК-2,5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йс-задание № 2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3. Личность и деятельность обучающегося в системе профессион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- 6,8; ПК - 6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йс-задание № 3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ксиологические основы профессионально-педагогического образования» - зачет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. В чем заключается, на Ваш взгляд, социально-деятельная сущность марксисткой педагогики? Как она проявилась в культурно-исторической теории Л.С. Выготского и личностно-деятельностной концепции А.Н. Леонтьева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. Как Вы понимаете и насколько (правильной, неправильной) считаете формулировку сущность человека — не «абстракт», присущий отдельному индивиду, — это совокупность всех общественных отношений?  В принципе можно ли жить в обществе и быть независимым от него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3. Что общего между Дж. Дьюи, уверенного, что созидать новое образование, значит созидать новое общество и В.И. Лениным, провозгласившим: Только преобразуя коренным образом дело учения, организацию и воспитание молодежи, мы сможем достигнуть того, чтобы результатом усилий молодого поколения было бы создание общества, не похожего на старое, т. е. коммунистического общества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4. Как Вы думаете, актуален ли опыт втузов-заводов (заводов-втузов) сегодня. Если – да, то в чем? Если – нет, то докажите то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5. Каковы, на Ваш взгляд, перспективы развития марксистских идей в области образования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межуточная аттестация по дисциплине: зачет (продолжение)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6. Каковы исходные положения прагматистской педагогики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7. В чем проявляется инструментализм педагогики прагматизма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8. Что Вы знаете о воплощении прагматистских идей в нашей стране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9. Каковы, по Вашему мнению, перспективы развития прагматистской педагогики? 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0. Какие основные понятия экзистенциализма Вам известны и что они означают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1. Может ли дать педагогическую интерпретацию основным понятиям экзистенциализма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2. В каких известных Вам педагогических учениях нашло воплощение экзистенциалистская идея самоактуализации личности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3. Как Вы считаете, в какой мере можно утверждать об экзистенциалистских интенциях педагогики А.С. Макаренко? Или это невозможно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14. В чем актуальность учения Больнова для переходного периода развития общества? 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5. Каковы перспективы экзистенциалистской педагогики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6. В чем Вы видите педагогический смысл глобальной антропологии Э.Фромма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7. В какой мере антропная типология Э.Фромма соотносится с современными образовательными реалиями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8. Идеи антропологии Э.Фромма и идеи компетентностного подхода вещи «несовместные»? Или…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19. Что общего между бихевиоризмом и компетентностным подходом? 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0. Что знаете о педагогических следствиях бихевиоризма? Бихевиоризм и модульное обучение: что может их объединять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1. «Педагогика без наказаний» и педотехника «знаковой экономии»: каковы их сильные и слабые стороны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22. Этапы и направления развития педагогического гуманизма 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3. Проблемы и перспективы гуманистической педагогики. С.И. Гессен о концепциях «свободного воспитания»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4. Синергетические аспекты деятельности Яснополянской школы. Реализации идеи «кооперативного эффекта» в традициях коллективистского воспитания, идеи саморазвития в прагматистской, экзистенциалистской, гуманистической педагогике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5. Вальдорфская педагогика: общая оценка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Основные позиции педагогики неотомизма. Педагогические следствия персонализма. 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6. Антипедагогика – это ценность или антиценность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7. История и современные версии антипедагогики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8. Какой путь имел в виду И.А. Ильин, когда писал: И только на этом пути человечеству удастся соблюсти священное начало родины и в то же время одолеть соблазны – как больного национализма, так и всеразлагающего интернационализма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9. Насколько актуальны (неактуальны) на Ваш взгляд приведенные в учебнике средства для постановки образования в национальном духе В.Н. Сороки-Росинского – прототипа знаменитого Викниксора из кинофильма «Республика Шкид». В сокращенном виде они выглядят так: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- уменьшение непосредственных иностранных влияний – как окружение детей иностранными боннами и гувернантками, так и поручение русских учебных заведений руководству иностранцев; 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- общественный почин и энергичная общественная деятельность в делах образования; 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- самостоятельность в известных пределах педагогических корпораций, участие их в выработке законов, касающихся постановки воспитания и образования, свободы педагогических обществ, собраний и съездов; 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- предоставление видного места в образовательном курсе наукам, имеющим своим предметом родину, как русская история, русская литература, география и этнография России, обстоятельное знакомство с русской флорой и фауно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Факультет профессионального технологического образ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Петров Алексей Юрьевич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декан факульте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6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2-50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 w:eastAsia="ar-SA"/>
              </w:rPr>
              <w:t>fpto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 niro.nnov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jc w:val="center"/>
      <w:rPr/>
    </w:pPr>
    <w:r>
      <w:rPr>
        <w:sz w:val="18"/>
        <w:szCs w:val="18"/>
      </w:rPr>
      <w:t xml:space="preserve">«АКСИОЛОГИЧЕСКИЕ ОСНОВЫ </w:t>
    </w:r>
  </w:p>
  <w:p>
    <w:pPr>
      <w:pStyle w:val="Header"/>
      <w:jc w:val="center"/>
      <w:rPr/>
    </w:pPr>
    <w:r>
      <w:rPr>
        <w:sz w:val="18"/>
        <w:szCs w:val="18"/>
      </w:rPr>
      <w:t>ПРОФЕССИОНАЛЬНО-ПЕДАГОГИЧЕСКОГО ОБРАЗОВАНИЯ» (Б1.В.ДВ 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7:00Z</dcterms:created>
  <dc:creator>ekalin</dc:creator>
  <dc:description/>
  <dc:language>en-US</dc:language>
  <cp:lastModifiedBy>admin</cp:lastModifiedBy>
  <cp:lastPrinted>2015-09-29T10:59:00Z</cp:lastPrinted>
  <dcterms:modified xsi:type="dcterms:W3CDTF">2018-08-07T07:37:00Z</dcterms:modified>
  <cp:revision>2</cp:revision>
  <dc:subject/>
  <dc:title/>
</cp:coreProperties>
</file>