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Рабочая программа дисциплины «Теория и методика профессионального образования» (Б1.В.ОД.1) является обязательной дисциплиной, входит в вариативную часть программы аспирантуры, разработана в соответствии с требованиями Федерального закона от 27.12.2012 г. № 273-ФЗ «Об образовании в Российской Федерации», ФГОС ВО, Положением «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аправ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Направление подготовки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44.06.01 Образование и педагогические науки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Профиль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13.00.08 - Теория и методика профессионального образ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Квалификация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(степень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Исследователь. Преподаватель-исследов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Форма обучения: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очная, заочна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Программ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реализуетс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Кафедрой педагогики и андрагогики. Автор-разработчик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>Игнатьева Г.А.,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 доктор. педагог. наук, профессор, Заслуженный работник высшей школы РФ, зав. кафедрой педагогики и андрагогики ГБОУ ДПО НИРО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Целевое назначение и общая нормативная трудоёмкость рабочей программы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Цели и задач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- Содействовать формированию педагогического мышления аспирантов посредством усвоения идеи о развитии профессионального образования как социокультурного института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Формировать систему знаний о закономерностях и принципах профессионального образования; исследовательских подходах в профессиональной педагогик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Формировать умения и навыки самостоятельной научно - исследовательской деятельности в области профессионального образования, проведения проектного эксперимент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Формировать готовность аспирантов к приложению педагогических знаний и умений к решению проблем обучения, воспитания и развития, обучающихся на разных уровнях профессионального образовани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Формировать способности аспирантов к осуществлению учебно-воспитательной, научно-методической, организационно-управленческой, социально-педагогической, культурно-просветительской деятельност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Подготовить аспирантов к преподавательской деятельности по образовательным программам высшего образования и дополнительным профессиональным программам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бщая нормативная трудоемкость дисципли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Трудоемкость - 8 ЗЕТ, 288 час. из них 30 час. теоретическое обучение - 244 час.; самостоятельная работа 14 час. ; текущий и промежуточный контроль (8 час. и 4 час.) и промежуточная аттестация (4 час. – экзамен)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Очное обучение - второй курс, 3-ий, 4-ый семестр; третий курс 5-ый семестр. Заочное обучение -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третий курс, 5-ый, 6-ой семестры, четвертый курс, 7 –ой семест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701"/>
        <w:gridCol w:w="5528"/>
      </w:tblGrid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color w:val="FFFFFF"/>
                <w:sz w:val="22"/>
                <w:szCs w:val="22"/>
              </w:rPr>
              <w:t>М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>есто дисциплины в структуре Программы аспирантуры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Место дисциплины в структуре Программы аспирантуры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Дисциплина «Теория и методика профессионального образования» тесно связана практически со всеми дисциплинами, составляет основу не только программ педагогической практики, научного исследования, но и программы аспирантуры в целом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Сформированные в ходе освоения данной дисциплины компетенции развиваются в процессе изучения дисциплин по выбору аспиранта, а также позволяют более качестве осуществлять подготовку к сдаче государственного экзамена и научно-квалификационной работы аспиранта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Содержательные модули рабочей программы </w:t>
            </w:r>
          </w:p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«Теория и методика профессионального образования»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1.Введение в теорию и методику профессионально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</w:rPr>
              <w:t>2. История профессиональной педагогики и профессион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</w:rPr>
              <w:t>3. Тенденции развития профессионального образования за рубежо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</w:rPr>
              <w:t>4. Педагогические системы в профессиональном образован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</w:rPr>
              <w:t>5. Теория и практика учебной и воспитательной работы в профессиональных образовательных организациях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</w:rPr>
              <w:t>6. Управление профессиональной образовательной организаци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</w:rPr>
              <w:t>7. Дополнительное профессиональное образовани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8. Инновационные процессы в развитии профессионального образования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 xml:space="preserve">Планируемые результаты и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 xml:space="preserve">перечень компетенций по дисциплине </w:t>
            </w:r>
          </w:p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«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Теория и методика профессионального образования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»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Планируемые результаты освоения программы аспирантуры (компетенции), достижение которых обеспечивает дисциплина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обучения по дисциплин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i/>
                <w:color w:val="231F20"/>
              </w:rPr>
              <w:t>Коды компетенц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eastAsia="ko-KR"/>
              </w:rPr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Содержание компетенц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eastAsia="ko-KR"/>
              </w:rPr>
            </w:pPr>
            <w:r>
              <w:rPr>
                <w:rFonts w:cs="Arial" w:ascii="Arial" w:hAnsi="Arial"/>
                <w:i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 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товность участвовать в работе российских и международных исследовательских коллективов по решению научных и научно - образовательных зада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К-3-1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Знать </w:t>
            </w:r>
            <w:r>
              <w:rPr>
                <w:rFonts w:cs="Arial" w:ascii="Arial" w:hAnsi="Arial"/>
                <w:sz w:val="20"/>
                <w:szCs w:val="20"/>
              </w:rPr>
              <w:t>особенности представления результатов научной деятельности в устной и письменной форме при работе в российских и международных исследовательских коллективах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К-3-2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осуществлять личностный выбор, следовать нормам, принятым в научном общении при работе в российских и международных исследовательских коллективах с целью решения научных и научно-образовательных задач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УК-3-3 </w:t>
            </w:r>
            <w:r>
              <w:rPr>
                <w:rFonts w:cs="Arial" w:ascii="Arial" w:hAnsi="Arial"/>
                <w:i/>
              </w:rPr>
              <w:t xml:space="preserve">– Владеть </w:t>
            </w:r>
            <w:r>
              <w:rPr>
                <w:rFonts w:cs="Arial" w:ascii="Arial" w:hAnsi="Arial"/>
              </w:rPr>
              <w:t xml:space="preserve">технологиями планирования коллективной деятельности по решению научных и научно - образовательных задач в российских или международных исследовательских коллективах, оценки ее результатов, навыками анализа возникающих при работе основных мировоззренческих и методологических проблем, в т.ч. междисциплинарного характера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 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следовать этическим нормам в профессиональной деятель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УК-5-1 –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основные концепции этических норм профессиональной деятельности, особенности их представления в устной и письменной форме на государственном и иностранном языках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УК-5-2 – </w:t>
            </w:r>
            <w:r>
              <w:rPr>
                <w:rFonts w:cs="Arial" w:ascii="Arial" w:hAnsi="Arial"/>
                <w:i/>
              </w:rPr>
              <w:t>Уметь</w:t>
            </w:r>
            <w:r>
              <w:rPr>
                <w:rFonts w:cs="Arial" w:ascii="Arial" w:hAnsi="Arial"/>
              </w:rPr>
              <w:t xml:space="preserve"> следовать этическим нормам профессиональной деятельности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4"/>
              </w:rPr>
              <w:t xml:space="preserve">УК-5-3 - </w:t>
            </w:r>
            <w:r>
              <w:rPr>
                <w:rFonts w:cs="Arial" w:ascii="Arial" w:hAnsi="Arial"/>
                <w:i/>
                <w:spacing w:val="-4"/>
              </w:rPr>
              <w:t>Владеть</w:t>
            </w:r>
            <w:r>
              <w:rPr>
                <w:rFonts w:cs="Arial" w:ascii="Arial" w:hAnsi="Arial"/>
                <w:spacing w:val="-4"/>
              </w:rPr>
              <w:t xml:space="preserve"> навыками критической оценки применения этических норм профессиональной деятельности, различными методами, технологиями и типами коммуникаций при их применен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5528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 -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планировать и решать задачи собственного профессионального и личностного разви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К-6-1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держание процесса целеполагания профессионального и личностного развития, его особенности и способы реализации при решении профессиональных задач, исходя из этапов карьерного роста и требований рынка труда.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УК-6-2 –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формулировать цели личностного и профессионального развития и условия их достижения, исходя из тенденций развития области профессиональной деятельности, этапов профессионального роста, индивидуально-личностных особенностей; осуществлять личностный выбор в различных профессиональных и морально-ценностных ситуациях, оценивать последствия принятого решения и нести за него ответственность перед собой и обществом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4"/>
              </w:rPr>
              <w:t xml:space="preserve">УК-6-3 - </w:t>
            </w:r>
            <w:r>
              <w:rPr>
                <w:rFonts w:cs="Arial" w:ascii="Arial" w:hAnsi="Arial"/>
                <w:i/>
                <w:spacing w:val="-4"/>
              </w:rPr>
              <w:t>Владеть</w:t>
            </w:r>
            <w:r>
              <w:rPr>
                <w:rFonts w:cs="Arial" w:ascii="Arial" w:hAnsi="Arial"/>
                <w:spacing w:val="-4"/>
              </w:rPr>
              <w:t xml:space="preserve"> приемами и технологиями целеполагания, целереализации и оценки результатов профессиональной деятельности; способами выявления и оценки индивидуально-личностных, профессионально-значимых качеств и путями достижения более высокого уровня их развития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моделировать,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5-1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кономерности, принципы,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5-2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; оценивать образовательный процесс с позиции требований работодателей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К-5-3 - </w:t>
            </w:r>
            <w:r>
              <w:rPr>
                <w:rFonts w:cs="Arial" w:ascii="Arial" w:hAnsi="Arial"/>
                <w:i/>
              </w:rPr>
              <w:t>Владеть</w:t>
            </w:r>
            <w:r>
              <w:rPr>
                <w:rFonts w:cs="Arial" w:ascii="Arial" w:hAnsi="Arial"/>
              </w:rPr>
              <w:t xml:space="preserve"> Навыками моделирования и оценки образовательного процесса; навыками проектирования образования в соответствии с потребностями работодател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ОПК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обоснованно выбирать и эффективно использов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6-1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временные образовательные технологии, методы и средства обучения и воспитания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6-2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ыбирать и использовать образовательные технологии, методы и средства обучения и воспитания, позволяющие достигнуть, планируемый уровень личностного и профессионального развития и проводить соответствующие диагностик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 xml:space="preserve">ОПК-6-3 - </w:t>
            </w:r>
            <w:r>
              <w:rPr>
                <w:rFonts w:cs="Arial" w:ascii="Arial" w:hAnsi="Arial"/>
                <w:i/>
                <w:spacing w:val="-4"/>
              </w:rPr>
              <w:t>Владеть</w:t>
            </w:r>
            <w:r>
              <w:rPr>
                <w:rFonts w:cs="Arial" w:ascii="Arial" w:hAnsi="Arial"/>
                <w:spacing w:val="-4"/>
              </w:rPr>
              <w:t xml:space="preserve"> технологией личностного и профессионального развития обучающихс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проводить анализ образовательной деятельности организаций посредством экспертной оценки и проектировать программы их разви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7-1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бенности образовательной деятельности организаций и принципы их развития; способы анализа образовательной деятельности и проектирования программ развития образовательных организаций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7-2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водить анализ образовательной деятельности организаций посредством экспертной оценки; разрабатывать концепцию желаемого будущего, стратегию и план мероприятий по развитию организации, осуществляющей образовательную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ПК-7-3 - </w:t>
            </w:r>
            <w:r>
              <w:rPr>
                <w:rFonts w:cs="Arial" w:ascii="Arial" w:hAnsi="Arial"/>
                <w:i/>
              </w:rPr>
              <w:t>Владеть</w:t>
            </w:r>
            <w:r>
              <w:rPr>
                <w:rFonts w:cs="Arial" w:ascii="Arial" w:hAnsi="Arial"/>
              </w:rPr>
              <w:t xml:space="preserve"> методами и методиками проведения анализа образовательной деятельности организаций; технологией проектирования программы развития образовательной организаци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5528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ОПК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товность к преподавательской деятельности по основным образовательным программам высше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К-8-1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– Знать </w:t>
            </w:r>
            <w:r>
              <w:rPr>
                <w:rFonts w:cs="Arial" w:ascii="Arial" w:hAnsi="Arial"/>
                <w:sz w:val="20"/>
                <w:szCs w:val="20"/>
              </w:rPr>
              <w:t>нормативно-правовые, программно-методические и организационно-деятельностные основы преподавательской деятельности в условиях высшего образования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8-2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планировать и осуществлять преподавательскую деятельность в соответствии с закономерностями и принципами педагогики высшей школы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8-3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Владеть </w:t>
            </w:r>
            <w:r>
              <w:rPr>
                <w:rFonts w:cs="Arial" w:ascii="Arial" w:hAnsi="Arial"/>
                <w:sz w:val="20"/>
                <w:szCs w:val="20"/>
              </w:rPr>
              <w:t>технологией проектирования образовательного процесса в высшей школ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самостоятельно определять исследовательскую задачу, нацеленную на решение фундаментальных и прикладных проблем в области теории и методики профессионально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1-1 – </w:t>
            </w:r>
            <w:r>
              <w:rPr>
                <w:rFonts w:cs="Arial" w:ascii="Arial" w:hAnsi="Arial"/>
                <w:i/>
              </w:rPr>
              <w:t xml:space="preserve">Знать </w:t>
            </w:r>
            <w:r>
              <w:rPr>
                <w:rFonts w:cs="Arial" w:ascii="Arial" w:hAnsi="Arial"/>
              </w:rPr>
              <w:t>фундаментальные и прикладные проблемы исследований в области теории и методики профессионального образования; способы постановки исследовательских задач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1-2 – </w:t>
            </w:r>
            <w:r>
              <w:rPr>
                <w:rFonts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>анализировать фундаментальные и прикладные проблемы, самостоятельно ставить исследовательскую задачу в области теории и методики профессионального образования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ПК-1-3 – </w:t>
            </w:r>
            <w:r>
              <w:rPr>
                <w:rFonts w:cs="Arial" w:ascii="Arial" w:hAnsi="Arial"/>
                <w:i/>
              </w:rPr>
              <w:t xml:space="preserve">Владеть </w:t>
            </w:r>
            <w:r>
              <w:rPr>
                <w:rFonts w:cs="Arial" w:ascii="Arial" w:hAnsi="Arial"/>
              </w:rPr>
              <w:t>технологией постановки исследовательских задач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на основе критического анализа исторического развития образовательных теорий, концепций, систем и практики профессионального образования самостоятельно формулировать выводы и предложения для решения задач в области профессионального образования, образовательной политики и образовательных рефор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2-1 – </w:t>
            </w:r>
            <w:r>
              <w:rPr>
                <w:rFonts w:cs="Arial" w:ascii="Arial" w:hAnsi="Arial"/>
                <w:i/>
              </w:rPr>
              <w:t xml:space="preserve">Знать </w:t>
            </w:r>
            <w:r>
              <w:rPr>
                <w:rFonts w:cs="Arial" w:ascii="Arial" w:hAnsi="Arial"/>
              </w:rPr>
              <w:t>принцип междисциплинарности; социально- психологические, социокультурные, социально-экономические аспекты профессионального образования, социализации личности; образовательные теории, концепции, системы, современные отечественные и зарубежные практики профессион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2-2 – </w:t>
            </w:r>
            <w:r>
              <w:rPr>
                <w:rFonts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>осуществлять теоретический анализ и давать оценку отечественного и зарубежного опыта профессионального образования; самостоятельно осуществлять научное исследование с использованием современных научных методов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ПК-3-3 – </w:t>
            </w:r>
            <w:r>
              <w:rPr>
                <w:rFonts w:cs="Arial" w:ascii="Arial" w:hAnsi="Arial"/>
                <w:i/>
              </w:rPr>
              <w:t xml:space="preserve">Владеть </w:t>
            </w:r>
            <w:r>
              <w:rPr>
                <w:rFonts w:cs="Arial" w:ascii="Arial" w:hAnsi="Arial"/>
              </w:rPr>
              <w:t>технологией междисциплинарного исследования в системе гуманитарного научного зн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осуществлять разработку инструментов оценки качества профессионального образования и факторов, его определяющи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3-1 – </w:t>
            </w:r>
            <w:r>
              <w:rPr>
                <w:rFonts w:cs="Arial" w:ascii="Arial" w:hAnsi="Arial"/>
                <w:i/>
              </w:rPr>
              <w:t xml:space="preserve">Знать </w:t>
            </w:r>
            <w:r>
              <w:rPr>
                <w:rFonts w:cs="Arial" w:ascii="Arial" w:hAnsi="Arial"/>
              </w:rPr>
              <w:t>теории оценки качества профессионального образования и определяющие его факторы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3-2 – </w:t>
            </w:r>
            <w:r>
              <w:rPr>
                <w:rFonts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>разрабатывать критериальную базу и инструментарий оценки качества профессион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3-3 – </w:t>
            </w:r>
            <w:r>
              <w:rPr>
                <w:rFonts w:cs="Arial" w:ascii="Arial" w:hAnsi="Arial"/>
                <w:i/>
              </w:rPr>
              <w:t xml:space="preserve">Владеть </w:t>
            </w:r>
            <w:r>
              <w:rPr>
                <w:rFonts w:cs="Arial" w:ascii="Arial" w:hAnsi="Arial"/>
              </w:rPr>
              <w:t xml:space="preserve">технологией проектирования системы оценки качества профессионального образования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решать прикладные задачи в области развития образовательной организации, образовательных стратегий преодоления социального неравенства в обществе и проблем профессионального разви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4-1 – </w:t>
            </w:r>
            <w:r>
              <w:rPr>
                <w:rFonts w:cs="Arial" w:ascii="Arial" w:hAnsi="Arial"/>
                <w:i/>
              </w:rPr>
              <w:t xml:space="preserve">Знать </w:t>
            </w:r>
            <w:r>
              <w:rPr>
                <w:rFonts w:cs="Arial" w:ascii="Arial" w:hAnsi="Arial"/>
              </w:rPr>
              <w:t xml:space="preserve">существующие тенденции развития образовательных организаций, проблемы профессионального развития личности в условиях социальной дифференциации, образовательные стратегии их решени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6-2 – </w:t>
            </w:r>
            <w:r>
              <w:rPr>
                <w:rFonts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>разрабатывать концептуальные модели и стратегии развития образовательных организаций; образовательные стратегии профессионального развития личност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6-3 – </w:t>
            </w:r>
            <w:r>
              <w:rPr>
                <w:rFonts w:cs="Arial" w:ascii="Arial" w:hAnsi="Arial"/>
                <w:i/>
              </w:rPr>
              <w:t xml:space="preserve">Владеть </w:t>
            </w:r>
            <w:r>
              <w:rPr>
                <w:rFonts w:cs="Arial" w:ascii="Arial" w:hAnsi="Arial"/>
              </w:rPr>
              <w:t>технологиями проектирования, программирования, стратегирования, сценирования развития образовательных систе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5670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критически оценивать собственные результаты в контексте результатов современных педагогических, социально-психологических, социокультурных, социально-экономических исследований в сфере непрерывного профессионального обра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5-1 – </w:t>
            </w:r>
            <w:r>
              <w:rPr>
                <w:rFonts w:cs="Arial" w:ascii="Arial" w:hAnsi="Arial"/>
                <w:i/>
              </w:rPr>
              <w:t xml:space="preserve">Знать </w:t>
            </w:r>
            <w:r>
              <w:rPr>
                <w:rFonts w:cs="Arial" w:ascii="Arial" w:hAnsi="Arial"/>
              </w:rPr>
              <w:t>основные направления и социально востребованные результаты современных педагогических, социально-психологических, социокультурных, социально-экономических исследований в сфере непрерывного профессионального образования; особенности образовательной политики и сущность образовательных реформ в сфере профессион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5-2 – </w:t>
            </w:r>
            <w:r>
              <w:rPr>
                <w:rFonts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>экстраполировать результаты научного анализа в пространство собственного исследования; формулировать выводы и предложения; давать социально значимую оценку результатов собственного исследования, сопоставлять полученные лично результаты с результатами других исследований в сфере непрерывного профессионального образования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ПК-5-3 – </w:t>
            </w:r>
            <w:r>
              <w:rPr>
                <w:rFonts w:cs="Arial" w:ascii="Arial" w:hAnsi="Arial"/>
                <w:i/>
              </w:rPr>
              <w:t xml:space="preserve">Владеть </w:t>
            </w:r>
            <w:r>
              <w:rPr>
                <w:rFonts w:cs="Arial" w:ascii="Arial" w:hAnsi="Arial"/>
              </w:rPr>
              <w:t>методом критического анализа результатов научных исследований; способами их теоретического обобще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-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отбирать,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 - 6-1 – </w:t>
            </w:r>
            <w:r>
              <w:rPr>
                <w:rFonts w:cs="Arial" w:ascii="Arial" w:hAnsi="Arial"/>
                <w:i/>
              </w:rPr>
              <w:t xml:space="preserve">Знать </w:t>
            </w:r>
            <w:r>
              <w:rPr>
                <w:rFonts w:cs="Arial" w:ascii="Arial" w:hAnsi="Arial"/>
              </w:rPr>
              <w:t>теоретические основания и методические правила преподавания педагогических дисциплин в образовательных организациях высшего и дополнительного профессион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6-2 – </w:t>
            </w:r>
            <w:r>
              <w:rPr>
                <w:rFonts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 xml:space="preserve">применять результаты </w:t>
            </w:r>
            <w:r>
              <w:rPr>
                <w:rFonts w:cs="Arial" w:ascii="Arial" w:hAnsi="Arial"/>
                <w:spacing w:val="-4"/>
              </w:rPr>
              <w:t xml:space="preserve">современных междисциплинарных исследований в процессе преподавания педагогических дисциплин; </w:t>
            </w:r>
            <w:r>
              <w:rPr>
                <w:rFonts w:cs="Arial" w:ascii="Arial" w:hAnsi="Arial"/>
              </w:rPr>
              <w:t xml:space="preserve">отбирать содержание профессионального образования, создавать системно – дидактические комплексы, включающие конкретные методы, приемы и средства (в том числе ЭОРы) его освоения ПК-6-3 – </w:t>
            </w:r>
            <w:r>
              <w:rPr>
                <w:rFonts w:cs="Arial" w:ascii="Arial" w:hAnsi="Arial"/>
                <w:i/>
              </w:rPr>
              <w:t xml:space="preserve">Владеть </w:t>
            </w:r>
            <w:r>
              <w:rPr>
                <w:rFonts w:cs="Arial" w:ascii="Arial" w:hAnsi="Arial"/>
              </w:rPr>
              <w:t xml:space="preserve">технологией проектирования содержания профессионального образования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-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использовать современные образовательные и информационные технологии в преподавании различных дисциплин в образовательных организациях высшего и дополнительного профессионального обра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7-1 – </w:t>
            </w:r>
            <w:r>
              <w:rPr>
                <w:rFonts w:cs="Arial" w:ascii="Arial" w:hAnsi="Arial"/>
                <w:i/>
              </w:rPr>
              <w:t xml:space="preserve">Знать </w:t>
            </w:r>
            <w:r>
              <w:rPr>
                <w:rFonts w:cs="Arial" w:ascii="Arial" w:hAnsi="Arial"/>
              </w:rPr>
              <w:t>особенности современных образовательных и информационных технологий, их типологию и правила примене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7-2 – </w:t>
            </w:r>
            <w:r>
              <w:rPr>
                <w:rFonts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 xml:space="preserve">отбирать современные образовательные и информационные технологии под определенные образовательные задачи и использовать их в преподавании различных дисциплин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7-3 – </w:t>
            </w:r>
            <w:r>
              <w:rPr>
                <w:rFonts w:cs="Arial" w:ascii="Arial" w:hAnsi="Arial"/>
                <w:i/>
              </w:rPr>
              <w:t xml:space="preserve">Владеть </w:t>
            </w:r>
            <w:r>
              <w:rPr>
                <w:rFonts w:cs="Arial" w:ascii="Arial" w:hAnsi="Arial"/>
              </w:rPr>
              <w:t>способами внедрения современных образовательных и информационных технологий в процесс преподавания различных дисциплин в образовательных организациях высшего и дополнительного профессионального образ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осуществлять организационно – методическую работу в процессе реализации основных профессиональных образовательных программ и дополнительных профессиональных програм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7-1 – </w:t>
            </w:r>
            <w:r>
              <w:rPr>
                <w:rFonts w:cs="Arial" w:ascii="Arial" w:hAnsi="Arial"/>
                <w:i/>
              </w:rPr>
              <w:t xml:space="preserve">Знать </w:t>
            </w:r>
            <w:r>
              <w:rPr>
                <w:rFonts w:cs="Arial" w:ascii="Arial" w:hAnsi="Arial"/>
              </w:rPr>
              <w:t>способы организации образовательной деятельности обучающихся в условиях высшего и дополнительного профессионального образования с учетом их интеллектуальных и личностных особенност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7-2 – </w:t>
            </w:r>
            <w:r>
              <w:rPr>
                <w:rFonts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>организовывать научно-исследовательскую, проектную, учебно-профессиональную и иную деятельность обучающихся, оказывать профессиональную поддержку коллегам в процессе реализации основных профессиональных образовательных программ и дополнительных профессиональных програм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7-3 – </w:t>
            </w:r>
            <w:r>
              <w:rPr>
                <w:rFonts w:cs="Arial" w:ascii="Arial" w:hAnsi="Arial"/>
                <w:i/>
              </w:rPr>
              <w:t xml:space="preserve">Владеть </w:t>
            </w:r>
            <w:r>
              <w:rPr>
                <w:rFonts w:cs="Arial" w:ascii="Arial" w:hAnsi="Arial"/>
              </w:rPr>
              <w:t>навыками организации образовательного процесса с учетом личностных и интеллектуальных особенностей обучающихся; технологией организационно – методического сопровождения процесса реализации основных профессиональных образовательных программ и дополнительных профессиональных програм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701"/>
        <w:gridCol w:w="1985"/>
        <w:gridCol w:w="1417"/>
      </w:tblGrid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 xml:space="preserve">Паспорт оценочных средств текущего контроля по дисциплине 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«Теория и методика профессионального образования»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ируемы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зделы дисципл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нтролируемых компетен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ромежуточная аттестация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Номер экзаменационного вопрос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омежуточный контроль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омер тестового зачетного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екущий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опроса для собеседования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1.Введение в теорию и методику профессион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6,8; ПК-1,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,4,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 2, 4, 5, 24, 25, 28-30, 45, 47, 48-51, 61, 70, 71, 85, 86, 91, 92, 95, 96, 98, 99, 101, 109, 110, 114, 115, 127, 128, 131, 132, 133, 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,5,6,1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2. История профессиональной педагогики и профессион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-5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6; ПК-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 4, 20, 31-34, 46, 62, 68, 91, 97, 100, 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,11,1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3. Тенденции развития профессионального образования за рубеж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-3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8; ПК-1,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3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 15, 24, 25, 97, 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,7,8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4. Педагогические системы в профессиональном образ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К-6,8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-4,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,9,22-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 7, 11, 17-19, 26, 27, 47, 52, 74-83, 120, 121, 124, 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,11,12,13,17,33-35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5. Теория и практика учебной и воспитательной работы в профессион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-5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6; ПК-6,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1,15-17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 6, 8, 13, 21-23, 35, 39-44, 53, 60, 72, 73, 93, 94, 104-107, 112, 113, 122, 123,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,6,14,19-29, 30-3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6. Управление профессиональной образовательной организ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7; ПК-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0,21,29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, 11, 12, 16, 65-67, 69, 118, 119, 13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,13,15,36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7. Дополнительное профессиональное обра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К-5,8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-6,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1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 9, 14, 15, 16, 35-41, 50, 51, 54-59, 65, 83, 84, 90, 102-107, 11, 116,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,3,6,17,18, 33-36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8. Инновационные процессы в развитии профессион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-6; ПК-2,3,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2,14,18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 10, 15, 30, 63-65, 87-89, 107, 108, 116, 117, 129, 136-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,4,5,7,12,16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межуточная аттестация по дисциплин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«Теория и методика профессионального образования»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- экзамен</w:t>
            </w:r>
          </w:p>
        </w:tc>
      </w:tr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b/>
              </w:rPr>
              <w:t>Примерный перечень вопросов для экзамена: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i/>
              </w:rPr>
              <w:t>Теория и методика профессионального образования как современная область педагогической науки: объект и предмет ее исследования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  <w:i/>
              </w:rPr>
              <w:t>Области исследования педагогики профессионального образования по отраслям, видам и интересам личности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  <w:i/>
              </w:rPr>
              <w:t>Профессиональное воспитание: сущность, основные направления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4. </w:t>
            </w:r>
            <w:r>
              <w:rPr>
                <w:rFonts w:cs="Arial" w:ascii="Arial" w:hAnsi="Arial"/>
                <w:i/>
              </w:rPr>
              <w:t>Понятийный аппарат и теоретико-методологические основы педагогики профессионального образования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>5. Методология и методы исследования профессионального образова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  <w:r>
              <w:rPr>
                <w:rFonts w:cs="Arial" w:ascii="Arial" w:hAnsi="Arial"/>
                <w:i/>
              </w:rPr>
              <w:t>Профессиональное образование как педагогическая система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  <w:r>
              <w:rPr>
                <w:rFonts w:cs="Arial" w:ascii="Arial" w:hAnsi="Arial"/>
                <w:i/>
              </w:rPr>
              <w:t>Функции современного профессионального образова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</w:t>
            </w:r>
            <w:r>
              <w:rPr>
                <w:rFonts w:cs="Arial" w:ascii="Arial" w:hAnsi="Arial"/>
                <w:i/>
              </w:rPr>
              <w:t>Основные периоды становления и развития современного профессионального образова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  <w:r>
              <w:rPr>
                <w:rFonts w:cs="Arial" w:ascii="Arial" w:hAnsi="Arial"/>
                <w:i/>
              </w:rPr>
              <w:t>Профессиональное образование как социальный институт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10. </w:t>
            </w:r>
            <w:r>
              <w:rPr>
                <w:rFonts w:cs="Arial" w:ascii="Arial" w:hAnsi="Arial"/>
                <w:i/>
              </w:rPr>
              <w:t>Дополнительное профессиональное образование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 </w:t>
            </w:r>
            <w:r>
              <w:rPr>
                <w:rFonts w:cs="Arial" w:ascii="Arial" w:hAnsi="Arial"/>
                <w:i/>
              </w:rPr>
              <w:t>Методологические основы образования взрослых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12. </w:t>
            </w:r>
            <w:r>
              <w:rPr>
                <w:rFonts w:cs="Arial" w:ascii="Arial" w:hAnsi="Arial"/>
                <w:i/>
              </w:rPr>
              <w:t>Инновационные технологии профессионального образования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13. </w:t>
            </w:r>
            <w:r>
              <w:rPr>
                <w:rFonts w:cs="Arial" w:ascii="Arial" w:hAnsi="Arial"/>
                <w:i/>
              </w:rPr>
              <w:t>Стандартизация в сфере профессионального образования. Доктрина профессионального образова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14. </w:t>
            </w:r>
            <w:r>
              <w:rPr>
                <w:rFonts w:cs="Arial" w:ascii="Arial" w:hAnsi="Arial"/>
                <w:i/>
              </w:rPr>
              <w:t>Новый профессионализм: сущность, уровни, этапы становления и развит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15. </w:t>
            </w:r>
            <w:r>
              <w:rPr>
                <w:rFonts w:cs="Arial" w:ascii="Arial" w:hAnsi="Arial"/>
                <w:i/>
              </w:rPr>
              <w:t>Особенности реализации общепедагогической функции профессиональной педагогической деятельности (обучение)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16. </w:t>
            </w:r>
            <w:r>
              <w:rPr>
                <w:rFonts w:cs="Arial" w:ascii="Arial" w:hAnsi="Arial"/>
                <w:i/>
              </w:rPr>
              <w:t xml:space="preserve">Особенности реализации воспитывающей функции профессиональной педагогической деятельности (воспитательная деятельность)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. </w:t>
            </w:r>
            <w:r>
              <w:rPr>
                <w:rFonts w:cs="Arial" w:ascii="Arial" w:hAnsi="Arial"/>
                <w:i/>
              </w:rPr>
              <w:t xml:space="preserve">Особенности реализации развивающей функции профессиональной педагогической деятельности (развивающая деятельность)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18. </w:t>
            </w:r>
            <w:r>
              <w:rPr>
                <w:rFonts w:cs="Arial" w:ascii="Arial" w:hAnsi="Arial"/>
                <w:i/>
              </w:rPr>
              <w:t>Инновационный опыт профессионального образования: методы и методики изучения, трансляции и обобще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20. </w:t>
            </w:r>
            <w:r>
              <w:rPr>
                <w:rFonts w:cs="Arial" w:ascii="Arial" w:hAnsi="Arial"/>
                <w:i/>
              </w:rPr>
              <w:t>Понятие качества профессионального образования: мониторинг и система диагностик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21. </w:t>
            </w:r>
            <w:r>
              <w:rPr>
                <w:rFonts w:cs="Arial" w:ascii="Arial" w:hAnsi="Arial"/>
                <w:i/>
              </w:rPr>
              <w:t>Государственно-общественный характер управления профессиональным образованием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 </w:t>
            </w:r>
            <w:r>
              <w:rPr>
                <w:rFonts w:cs="Arial" w:ascii="Arial" w:hAnsi="Arial"/>
                <w:i/>
              </w:rPr>
              <w:t>Концепции содержания профессионального образования: принципы отбора, структурирования и контрол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. </w:t>
            </w:r>
            <w:r>
              <w:rPr>
                <w:rFonts w:cs="Arial" w:ascii="Arial" w:hAnsi="Arial"/>
                <w:i/>
              </w:rPr>
              <w:t>Метапредметное содержание и интеграционные процессы в профессиональном образовани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24. </w:t>
            </w:r>
            <w:r>
              <w:rPr>
                <w:rFonts w:cs="Arial" w:ascii="Arial" w:hAnsi="Arial"/>
                <w:i/>
              </w:rPr>
              <w:t>Образовательные программы и учебники среднего профессионального образова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. </w:t>
            </w:r>
            <w:r>
              <w:rPr>
                <w:rFonts w:cs="Arial" w:ascii="Arial" w:hAnsi="Arial"/>
                <w:i/>
              </w:rPr>
              <w:t>Особенности подготовки специалистов в высших учебных заведениях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26. </w:t>
            </w:r>
            <w:r>
              <w:rPr>
                <w:rFonts w:cs="Arial" w:ascii="Arial" w:hAnsi="Arial"/>
                <w:i/>
              </w:rPr>
              <w:t>Подготовка специалистов в учреждениях среднего профессионального образования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27. </w:t>
            </w:r>
            <w:r>
              <w:rPr>
                <w:rFonts w:cs="Arial" w:ascii="Arial" w:hAnsi="Arial"/>
                <w:i/>
              </w:rPr>
              <w:t>Внутрифирменная подготовка квалифицированных рабочих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>28</w:t>
            </w:r>
            <w:r>
              <w:rPr>
                <w:rFonts w:cs="Arial" w:ascii="Arial" w:hAnsi="Arial"/>
                <w:i/>
              </w:rPr>
              <w:t>. Компетентностный подход в современной профессиональной подготовке специалиста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. </w:t>
            </w:r>
            <w:r>
              <w:rPr>
                <w:rFonts w:cs="Arial" w:ascii="Arial" w:hAnsi="Arial"/>
                <w:i/>
              </w:rPr>
              <w:t>Инновационный менеджмент в современном профессиональном образовани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</w:rPr>
            </w:pPr>
            <w:r>
              <w:rPr>
                <w:rFonts w:cs="Arial" w:ascii="Arial" w:hAnsi="Arial"/>
              </w:rPr>
              <w:t xml:space="preserve">30. </w:t>
            </w:r>
            <w:r>
              <w:rPr>
                <w:rFonts w:cs="Arial" w:ascii="Arial" w:hAnsi="Arial"/>
                <w:i/>
              </w:rPr>
              <w:t>Маркетинг в современном профессиональной образовании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670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lang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208915</wp:posOffset>
                      </wp:positionV>
                      <wp:extent cx="6661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0.3pt;margin-top:16.4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210185</wp:posOffset>
                      </wp:positionV>
                      <wp:extent cx="666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8.75pt;margin-top:16.5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10615" cy="380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9">
                      <wp:simplePos x="0" y="0"/>
                      <wp:positionH relativeFrom="column">
                        <wp:posOffset>2172335</wp:posOffset>
                      </wp:positionH>
                      <wp:positionV relativeFrom="paragraph">
                        <wp:posOffset>46355</wp:posOffset>
                      </wp:positionV>
                      <wp:extent cx="2248535" cy="29718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8535" cy="297180"/>
                              </a:xfrm>
                              <a:prstGeom prst="rect"/>
                              <a:solidFill>
                                <a:srgbClr val="80008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нтактная информац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00080" style="position:absolute;rotation:-0;width:177.05pt;height:23.4pt;mso-wrap-distance-left:9.05pt;mso-wrap-distance-right:9.05pt;mso-wrap-distance-top:3.6pt;mso-wrap-distance-bottom:3.6pt;margin-top:3.65pt;mso-position-vertical-relative:text;margin-left:17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актная информаци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Кафедра педагогики и андрагогики ГБОУ ДПО НИР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>Игнатьева Галина Александровна,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 зав. кафедро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Тел.: (831) 468</w:t>
            </w:r>
            <w:r>
              <w:rPr>
                <w:rFonts w:cs="Arial" w:ascii="Arial" w:hAnsi="Arial"/>
                <w:sz w:val="22"/>
                <w:szCs w:val="22"/>
              </w:rPr>
              <w:t>-10-75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e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-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mail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: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innov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-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nn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</w:rPr>
              <w:t>@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mail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</w:rPr>
              <w:t>.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217170</wp:posOffset>
          </wp:positionH>
          <wp:positionV relativeFrom="paragraph">
            <wp:posOffset>219075</wp:posOffset>
          </wp:positionV>
          <wp:extent cx="5795010" cy="1651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795010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5885</wp:posOffset>
          </wp:positionH>
          <wp:positionV relativeFrom="paragraph">
            <wp:posOffset>-164465</wp:posOffset>
          </wp:positionV>
          <wp:extent cx="835025" cy="66929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771" t="6912" r="32551" b="13081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АННОТАЦИЯ РАБОЧЕЙ ПРОГРАММЫ</w:t>
    </w:r>
  </w:p>
  <w:p>
    <w:pPr>
      <w:pStyle w:val="Header"/>
      <w:jc w:val="center"/>
      <w:rPr/>
    </w:pPr>
    <w:r>
      <w:rPr>
        <w:sz w:val="18"/>
        <w:szCs w:val="18"/>
      </w:rPr>
      <w:t>«ТЕОРИЯ И МЕТОДИКА ПРОФЕССИОНАЛЬНОГО ОБРАЗОВАНИЯ» (Б1.В.ОД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сновной б.о."/>
    <w:basedOn w:val="Normal"/>
    <w:next w:val="Normal"/>
    <w:qFormat/>
    <w:pPr>
      <w:widowControl/>
      <w:autoSpaceDE w:val="true"/>
      <w:jc w:val="both"/>
    </w:pPr>
    <w:rPr>
      <w:sz w:val="28"/>
    </w:rPr>
  </w:style>
  <w:style w:type="paragraph" w:styleId="1">
    <w:name w:val="Основной 1 см"/>
    <w:basedOn w:val="Normal"/>
    <w:qFormat/>
    <w:pPr>
      <w:widowControl/>
      <w:autoSpaceDE w:val="true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34:00Z</dcterms:created>
  <dc:creator>ekalin</dc:creator>
  <dc:description/>
  <dc:language>en-US</dc:language>
  <cp:lastModifiedBy>admin</cp:lastModifiedBy>
  <cp:lastPrinted>2015-09-29T10:59:00Z</cp:lastPrinted>
  <dcterms:modified xsi:type="dcterms:W3CDTF">2018-08-07T07:34:00Z</dcterms:modified>
  <cp:revision>2</cp:revision>
  <dc:subject/>
  <dc:title/>
</cp:coreProperties>
</file>