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Профессиональная педагогика» (Б1.В.ДВ.1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8 - Теория и методика профессионального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Факультетом профессионального технологического образования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Петров А.Ю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агог. наук, профессор, декан факультета ГБОУ ДПО НИРО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рмирование теоретико-методологических оснований профессиональной готовности педагога к организации профессионально-педагогической деятельности как результата профессионального образования и фактора обеспечения социально задаваемого уровня качества педагогической деятельно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Задачи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color w:val="231F20"/>
                <w:sz w:val="22"/>
                <w:szCs w:val="22"/>
              </w:rPr>
              <w:t>формирование представлений о сущности и структуре профессиональной педагогики и профессионального обучения в условиях учреждений среднего профессионального образования; развитие готовности педагога как интегрального показателя профессионального развития  субъекта образовательной деятельности; формирование представлений об основных научных проблемах и дискуссионных вопросах в изучении сущности и регуляции профессиональной деятельности и профессиональной готовности педагога как результирующей части современного образования; представление концептуальных подходов к организационно-содержательному обеспечению профессионального инновационного в условиях непрерывного образования взрослых; формирование мотивации к научно- исследовательской деятельности специалистов среднего профессионального образования и высшего образования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исциплина «Профессиональная педагогика» относится к дисциплинам по выбору вариативной части Программы аспирантуры. (Б1.В.ДВ.1) и изучается для заочной формы на первом курсе (второй семестр), для очной формы обучения третий курс (пятый семестр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Трудоемкость</w:t>
            </w: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– 2 ЗЕТ (72 час.) из них: 58 час. самостоятельная работа; 10 час. – теоретическое обучение;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 xml:space="preserve">текущий контроль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и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промежуточная аттестация – зачет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552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Дисциплина «Профессиональная педагогика» опирается на философско-методологические основы и теоретические принципы курса «Теория и методика профессионального образования». Данная дисциплина раскрывает практические аспекты предметного знания в системе профессионального образования, обусловленного профессиональной педагогикой и методологией профессиональным обучением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одержательные модули рабочей программы </w:t>
            </w:r>
          </w:p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«Профессиональная педагогика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1) Основы профессиональной педагогики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2) Процесс профессионального обучения и его содержание;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3) Методы, формы и средства профессионального обучения;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4) Воспитание обучающихся профессиональной школы;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5) Инновационные процессы в профессиональном образовании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6) Среднее профессионального образования в условиях непрерывного образования;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7) Управление и оценка качества профессионального образования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перечень компетенций по дисциплине </w:t>
            </w:r>
          </w:p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«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рофессиональная педагогика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5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5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5-3 - </w:t>
            </w:r>
            <w:r>
              <w:rPr>
                <w:rFonts w:cs="Arial" w:ascii="Arial" w:hAnsi="Arial"/>
                <w:i/>
              </w:rPr>
              <w:t>Владеть</w:t>
            </w:r>
            <w:r>
              <w:rPr>
                <w:rFonts w:cs="Arial" w:ascii="Arial" w:hAnsi="Arial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6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6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 xml:space="preserve">ОПК-6-3 - </w:t>
            </w:r>
            <w:r>
              <w:rPr>
                <w:rFonts w:cs="Arial" w:ascii="Arial" w:hAnsi="Arial"/>
                <w:i/>
                <w:spacing w:val="-4"/>
              </w:rPr>
              <w:t>Владеть</w:t>
            </w:r>
            <w:r>
              <w:rPr>
                <w:rFonts w:cs="Arial" w:ascii="Arial" w:hAnsi="Arial"/>
                <w:spacing w:val="-4"/>
              </w:rPr>
              <w:t xml:space="preserve"> технологией личностного и профессионального развития обучающих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К-8-1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– Знать </w:t>
            </w:r>
            <w:r>
              <w:rPr>
                <w:rFonts w:cs="Arial" w:ascii="Arial" w:hAnsi="Arial"/>
                <w:sz w:val="20"/>
                <w:szCs w:val="20"/>
              </w:rPr>
              <w:t>нормативно-правовые, программно-методические и организационно-деятельностные основы преподавательской деятельности в условиях высшего образов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8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8-3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Владеть </w:t>
            </w:r>
            <w:r>
              <w:rPr>
                <w:rFonts w:cs="Arial" w:ascii="Arial" w:hAnsi="Arial"/>
                <w:sz w:val="20"/>
                <w:szCs w:val="20"/>
              </w:rPr>
              <w:t>технологией проектирования образовательного процесса в высшей школ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тбирать,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 - 6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 xml:space="preserve">применять результаты </w:t>
            </w:r>
            <w:r>
              <w:rPr>
                <w:rFonts w:cs="Arial" w:ascii="Arial" w:hAnsi="Arial"/>
                <w:spacing w:val="-4"/>
              </w:rPr>
              <w:t xml:space="preserve">современных междисциплинарных исследований в процессе преподавания педагогических дисциплин; </w:t>
            </w:r>
            <w:r>
              <w:rPr>
                <w:rFonts w:cs="Arial" w:ascii="Arial" w:hAnsi="Arial"/>
              </w:rPr>
              <w:t xml:space="preserve">отбирать содержание профессионального образования, создавать системно – дидактические комплексы, включающие конкретные методы, приемы и средства (в том числе ЭОРы) его осво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 xml:space="preserve">технологией проектирования содержания профессионального образования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использовать современные образовательные и информационные технологии в преподавании различны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особенности современных образовательных и информационных технологий, их типологию и правила примен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 xml:space="preserve">отбирать современные образовательные и информационные технологии под определенные образовательные задачи и использовать их в преподавании различных дисциплин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способами внедрения современных образовательных и информационных технологий в процесс преподавания различных дисциплин в образовательных организациях высшего и дополнительного профессионального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существлять организационно – методическую работу в процессе реализации основных профессиональных образовательных программ и дополнительных профессиональных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организовывать научно-исследовательскую, проектную, учебно-профессиональную и иную деятельность обучающихся,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навыками организации образовательного процесса с учетом личностных и интеллектуальных особенностей обучающихся; технологией организационно – методического сопровождения процесса реализации основных профессиональных образовательных программ и дополнительных профессиональных програ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551"/>
      </w:tblGrid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 xml:space="preserve">Паспорт оценочных средств текущего контроля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«Профессиональная педагогика»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ы дисципл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онтролируемых компетен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мера тест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даний 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 xml:space="preserve">1) Основы профессиональной педагог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5,6; ПК-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 11, 13, 1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) Процесс профессионального обучения и его 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6,8; ПК-6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– 7, 8 – 10,1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) Методы, формы и средства профессионального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6,8; ПК – 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10,1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) Воспитание обучающихся профессиональной шко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5; ПК –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, 13, 1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) Инновационные процессы в профессиональном образов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6,8; ПК – 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, 4, 8, 10, 1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) Среднее профессионального образования в условиях непрерыв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6,8; ПК – 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, 11, 1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) Управление и оценка качества профессион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- 5, ПК -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, 13, 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«Профессиональная педагогика»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зачет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Цель и задачи профессиональной педагогик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сновные категории профессиональной педагогик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Методологии профессиональной педагогик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4. Организационно-правовые основы функционирования системы профессионального образования в Российской Федерац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5. Многоуровневая система подготовки специалистов в условиях непрерывного 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. Понятие о дидактике профессионального обучения и ее задач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7. Обновление содержания образования СПО и ВО. Принципы отбора и структурирования содержания 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Сущность обучения и его место в структуре целостного педагогического процесса СПО и ВО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9. Система принципов профессионального обучения. Специфика реализации общедидактических принципов в профессиональном образов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10. Проблема методов профессионального обучения. Классификация методов обучения, их характеристик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Средства профессионального обуч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Формы организации профессионального обучения, их классификации и характеристик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Современные технологии профессионального 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Технология модульного обуч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Методы и формы контроля и оценки результатов учебной деятельности студентов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Дидактические основы организации самостоятельной работы студентов в СПО и ВО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17. Воспитательная система учреждения профессионального образования: сущность и структур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. Средства, методы и формы воспитания студентов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Особенности педагогического общения преподавателей и студентов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>20. Проблема мотивации учебной деятельности студентов, педагогические пути ее решени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70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Факультет профессионального технологического 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Петров Алексей Юрьевич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декан факультет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.: (831) 461</w:t>
            </w:r>
            <w:r>
              <w:rPr>
                <w:rFonts w:cs="Arial" w:ascii="Arial" w:hAnsi="Arial"/>
                <w:sz w:val="22"/>
                <w:szCs w:val="22"/>
              </w:rPr>
              <w:t>-22-50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e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: 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 w:eastAsia="ar-SA"/>
              </w:rPr>
              <w:t>fpto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 xml:space="preserve">@ 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niro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.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nnov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.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</w:p>
  <w:p>
    <w:pPr>
      <w:pStyle w:val="Header"/>
      <w:jc w:val="center"/>
      <w:rPr/>
    </w:pPr>
    <w:r>
      <w:rPr>
        <w:sz w:val="18"/>
        <w:szCs w:val="18"/>
      </w:rPr>
      <w:t>«ПРОФЕССИОНАЛЬНАЯ ПЕДАГОГИКА» (Б1.В.ДВ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4:00Z</dcterms:created>
  <dc:creator>ekalin</dc:creator>
  <dc:description/>
  <dc:language>en-US</dc:language>
  <cp:lastModifiedBy>admin</cp:lastModifiedBy>
  <cp:lastPrinted>2015-09-29T10:59:00Z</cp:lastPrinted>
  <dcterms:modified xsi:type="dcterms:W3CDTF">2018-08-07T07:34:00Z</dcterms:modified>
  <cp:revision>2</cp:revision>
  <dc:subject/>
  <dc:title/>
</cp:coreProperties>
</file>