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факультативной части программы аспирантуры «Проектирование рабочих программ дисциплин, курсов (модулей)» (ФТД.2)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Автор-разработчик –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О.В. Тулупова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к.п.н., доцент кафедры педагогики и андрагогики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Целевое назначение: формирование готовности к проектной деятельности в профессиональном образовании. Основные задачи подготовки аспирантов по данной программе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истемное овладение проектными методами построение практики инновационного образования и разработки программ дисциплин (модулей), курс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знакомство с теоретическими подходами и принципами организации проектной деятельности в сфере профессионального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раскрытие механизмов и принципов проектирования рабочих программ дисциплин в профессиональном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владение способностями анализировать различные объекты и предметы инновационной деятельности в профессиональном образовании и осуществлять разработку новых норм профессиональной деятельности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 – лекции (8 час.), практикум – игровое моделирование – 2 час; 4 час. -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 (творческие задания)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. Очное обучение - третий курс, пятый семестр; Заочное обучение – четвертый курс, седьмой семест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Рабочая программа дисциплины факультативной части программы аспирантуры «Проектирование рабочих программ дисциплин, курсов (модулей)» (ФТД.2). опирается на философско-методологические основы, которые формируются в курсе «История философии и образования» и «Теория и методика профессионального образования»; раскрывает практические аспекты экспертизы ин-инновационного образования в условиях дополнительного профессионального образования и характеризует специфику индивидуальных интересов аспиранта в области экспертизы инновационного образования, и результаты ее изучения непосредственно отражаются в подготовленной аспирантом научно-квалификационной работе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 xml:space="preserve">Содержательные модули рабочей программы «Проектирование рабочих программ дисциплин, курсов (модулей)» 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</w:rPr>
              <w:t>Темы</w:t>
            </w:r>
            <w:r>
              <w:rPr>
                <w:rFonts w:cs="Arial" w:ascii="Arial" w:hAnsi="Arial"/>
                <w:b/>
                <w:bCs/>
                <w:iCs/>
                <w:color w:val="231F20"/>
              </w:rPr>
              <w:t xml:space="preserve">: </w:t>
            </w:r>
            <w:r>
              <w:rPr>
                <w:rFonts w:cs="Arial" w:ascii="Arial" w:hAnsi="Arial"/>
                <w:bCs/>
                <w:iCs/>
                <w:color w:val="231F20"/>
              </w:rPr>
              <w:t>1)</w:t>
            </w:r>
            <w:r>
              <w:rPr>
                <w:rFonts w:cs="Arial" w:ascii="Arial" w:hAnsi="Arial"/>
                <w:iCs/>
                <w:color w:val="231F20"/>
              </w:rPr>
              <w:t xml:space="preserve"> П</w:t>
            </w:r>
            <w:r>
              <w:rPr>
                <w:rFonts w:cs="Arial" w:ascii="Arial" w:hAnsi="Arial"/>
              </w:rPr>
              <w:t>роектирование как междисциплинарная категория современного профессионального образования. 2) Теоретико-методологические основы проектной деятельности в современном профессиональном образовании. 3) Проектирование УМК различного типа и вида в профессиональном образовании 4) Требования к разработке и оформлению рабочих программ дисциплины, курса (модуля)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FFFF"/>
                <w:kern w:val="2"/>
                <w:sz w:val="40"/>
                <w:szCs w:val="4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Проектирование рабочих программ дисциплин, курсов (модулей)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5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4394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«Проектирование рабочих программ дисциплин, курсов (модулей)»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творческих зада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его контрол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20"/>
              </w:rPr>
              <w:t>1).</w:t>
            </w:r>
            <w:r>
              <w:rPr>
                <w:rFonts w:cs="Arial" w:ascii="Arial" w:hAnsi="Arial"/>
                <w:iCs/>
                <w:color w:val="231F20"/>
                <w:sz w:val="20"/>
              </w:rPr>
              <w:t xml:space="preserve"> П</w:t>
            </w:r>
            <w:r>
              <w:rPr>
                <w:rFonts w:cs="Arial" w:ascii="Arial" w:hAnsi="Arial"/>
                <w:sz w:val="20"/>
              </w:rPr>
              <w:t>роектирование как междисциплинарная категория современно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2,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1. Построение понятийного пространства «Проектирование как междисциплинарная категория»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. Теоретические основы проектной деятельности в современном профессион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2, 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Проектирование УМК различного типа и вида в профессиональном образова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6,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 2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овременные требования к формам организации учебного процесса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ребования к разработке и оформлению рабочих программ дисциплины, курса (моду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К – 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 3. Разработка модельной структуры рабочей программы дисциплины, курса (моду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8"/>
                <w:szCs w:val="28"/>
              </w:rPr>
              <w:t>«Проектирование рабочих программ дисциплин, курсов (модулей)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ология проектной культуры в современном профессиональном образовании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ятие проектирование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кт и предметы проектирования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ы и виды проектирования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оретические подходы к организации проек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Что такое проект и проектная инициатива?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-педагогическое проектирование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ихолого-педагогическое проектирование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дактическое проектирование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проектирование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и этапы проектной деятельности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ходы и принципы проектирования УМК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нология проектирования рабочих программ, дисциплин (модулей)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разработке УМК различного типа и вида в профессиональном образовани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, модели, схемы и техники разработки УМК (рабочих программ дисциплин и модулей) в образ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98565" cy="641985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6" r="-27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64135</wp:posOffset>
                      </wp:positionV>
                      <wp:extent cx="2371725" cy="2762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276225"/>
                              </a:xfrm>
                              <a:prstGeom prst="rect"/>
                              <a:solidFill>
                                <a:srgbClr val="007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yle="position:absolute;rotation:-0;width:186.75pt;height:21.75pt;mso-wrap-distance-left:9.05pt;mso-wrap-distance-right:9.05pt;mso-wrap-distance-top:0pt;mso-wrap-distance-bottom:0pt;margin-top:5.05pt;mso-position-vertical-relative:text;margin-left:16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Тулупова Оксана Владими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доцент кафед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ФАКУЛЬТАТИВА</w:t>
    </w:r>
  </w:p>
  <w:p>
    <w:pPr>
      <w:pStyle w:val="Header"/>
      <w:jc w:val="center"/>
      <w:rPr/>
    </w:pPr>
    <w:r>
      <w:rPr>
        <w:sz w:val="22"/>
        <w:szCs w:val="22"/>
      </w:rPr>
      <w:t>«Проектирование рабочих программ дисциплин, курсов (модулей)» (ФТД.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8:00Z</dcterms:created>
  <dc:creator>ekalin</dc:creator>
  <dc:description/>
  <dc:language>en-US</dc:language>
  <cp:lastModifiedBy>admin</cp:lastModifiedBy>
  <cp:lastPrinted>2015-09-29T10:59:00Z</cp:lastPrinted>
  <dcterms:modified xsi:type="dcterms:W3CDTF">2018-08-07T07:38:00Z</dcterms:modified>
  <cp:revision>2</cp:revision>
  <dc:subject/>
  <dc:title/>
</cp:coreProperties>
</file>