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Междисциплинарный подход к разработке теории литературы и литературного образования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»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 xml:space="preserve"> (</w:t>
            </w:r>
            <w:r>
              <w:rPr>
                <w:i/>
                <w:sz w:val="28"/>
                <w:szCs w:val="28"/>
              </w:rPr>
              <w:t>Б.1.В.ДВ.2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2 - Теория и методика обучения и воспитания (литература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Шутан М.И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зав. кафедрой словесности и культурологи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 xml:space="preserve">Цель: </w:t>
            </w:r>
            <w:r>
              <w:rPr>
                <w:rFonts w:cs="Arial" w:ascii="Arial" w:hAnsi="Arial"/>
              </w:rPr>
              <w:t xml:space="preserve">акцентировать внимание аспирантов на </w:t>
            </w:r>
            <w:r>
              <w:rPr>
                <w:rFonts w:cs="Arial" w:ascii="Arial" w:hAnsi="Arial"/>
                <w:bCs/>
                <w:color w:val="000000"/>
              </w:rPr>
              <w:t>круге вопросов, связанных с толкованием и разъяснением сущности искусства и литературы как вида искусства, а также тенденций построения практики литературно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знакомить с современным обоснованием понятия эстетического, которое учитывало бы разные трактовки данного термина, появившегося еще в античности и дожившего до нашего времени, пройдя самые разные стадии в своем толковании и объяснени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instrText xml:space="preserve"> HYPERLINK "http://www.philol.msu.ru/~tlit/podgotov.htm" \l "_Hlk517011460"</w:instrTex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</w:rPr>
              <w:t>уточнить соотношения понятий «эстетическое», «идеологическое»,</w:t>
            </w:r>
            <w:r>
              <w:rPr>
                <w:rStyle w:val="InternetLink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«познавательное» и «этическое»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и в итоге, определить сущность искусства и литературы как его вид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воить философский аспект теоретических понятий в литературоведении и литературном образовании;</w:t>
            </w:r>
          </w:p>
          <w:p>
            <w:pPr>
              <w:pStyle w:val="Style2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</w:rPr>
              <w:t>активно использовать полученные знания в практической деятельности: при анализе художественного произведения, при подготовке материала для обзоров в научном исследов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i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трудоемкость дисциплины - 2 зачетных единиц (ЗЕТ), 72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2552"/>
        <w:gridCol w:w="2976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  <w:t xml:space="preserve">«Междисциплинарный подход к разработке теории литературы и литературного образования»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носится к обязательной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ариатив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ти блока 1 учебного плана. (Б.1.В.ДВ.2) и изучается для заочной формы на четвертом курсе (седьм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учение дисциплины «Междисциплинарный подход к разработке теории литературы и литературного образования» основано на знаниях и умениях, полученных при освоении дисциплины «Теория и методика обучения и воспитания (литература)»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Междисциплпнарный подход к разработке теории литературы и литературного образования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вязь теории литературы с философскими концепциям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Эстетика как философская дисциплина, оказывающая влияние на формирование литературоведческих школ и направлений в методологических  ориентация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хи индивидуально-творческого художественного сознания.  Просвещение и романтиз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опросы теории литературы в эстетике Гегеля и В.Г. Белинского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еждисциплпнарный подход к разработке теории литературы и литературного образования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ОПК-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Arial" w:hAnsi="Arial" w:eastAsia="Calibri" w:cs="Arial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ОПК-6-3 - </w:t>
            </w:r>
            <w:r>
              <w:rPr>
                <w:rFonts w:eastAsia="Calibri" w:cs="Arial" w:ascii="Arial" w:hAnsi="Arial"/>
                <w:i/>
                <w:spacing w:val="-4"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интерпретации различных типов текстов, в том числе раскрытия их смысла и связей с породившей их эпохой, анализ языкового и литературного материала для обеспечения преподавания и популяризации филологических знаний (ПК-1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ПК-1-1 – Знать приемы и способы интерпретации различных типов текстов, в том числе раскрытия их смысла и связей с породившей их эпохо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интерпретировать различные типы текстов, в том числе раскрытия их смысла и связей с породившей их эпохой, а также анализировать языковой и литературный материал для обеспечения преподавания и популяризации филолог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нтерпретативной куль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Способность разрабатывать и осуществлять подготовку учебно-методических материалов по методике преподавания литературы (ПК-2)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жанровую характеристику учебно-методических материалов по методике преподавания литературы и особенности подготовки методических пособ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 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 xml:space="preserve">осуществлять отбор содержания </w:t>
            </w:r>
            <w:r>
              <w:rPr>
                <w:rFonts w:eastAsia="Calibri" w:cs="Arial" w:ascii="Arial" w:hAnsi="Arial"/>
                <w:sz w:val="22"/>
                <w:szCs w:val="22"/>
              </w:rPr>
              <w:t>учебно-методических материалов по методике преподавания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 принципами разработки, и навыками подготовки учебно-методических материалов по методик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–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создавать систему прогностических сценариев и моделей развития коммуникативных и социокультурных ситуаций (ПК-5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закономерности разработки прогностических сценариев и моделей коммуникативных и социокультур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выстраивать прогностические сценарии и модели коммуникативных и социокультурных ситуац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временными методами сценирования и прогнозирования в процесс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роектированию, конструированию, моделированию структуры и содержания образовательного процесса в области методики преподавания литературы (ПК-6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ю проектирования, конструирования, моделирования структуры и содержания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оектировать, конструировать, моделировать структуру и содержание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актическими навыками проектирования, конструирования, моделирования структуры и содержания образовательного процесса в области методики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– 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анализу состояния современной филологической науки, педагогики, лингводидактики и применению их новейших достижений в осуществлении различных видов деятельности в соответствии с профилем программы подготовки аспирантов (ПК-7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1 –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ые принципы и критерии анализа состояния современной филологической науки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2 – Ум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Fonts w:cs="Arial" w:ascii="Arial" w:hAnsi="Arial"/>
                <w:sz w:val="22"/>
                <w:szCs w:val="22"/>
              </w:rPr>
              <w:t>новейшие достижения в осуществлении различных видов деятельности в соответствии с профилем программы подготовки аспирантов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3 – Влад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тодами и прием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именения новейших достижений в осуществлении различных видов деятельности в соответствии с профилем программы подготовки аспиран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ценивать состояние и факторы развития литературно-языковых процессов и их исследования, а также выдвигать, обосновывать и решать научные проблемы современными методами и средствами научного познания в области филологии (ПК- 8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8-1- 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сновные принципы оценки </w:t>
            </w:r>
            <w:r>
              <w:rPr>
                <w:rFonts w:cs="Arial" w:ascii="Arial" w:hAnsi="Arial"/>
                <w:sz w:val="22"/>
                <w:szCs w:val="22"/>
              </w:rPr>
              <w:t>состояния и факторов развития литературно-языковых процессов и их исследова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К-8-2 - Ум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выдвигать, обосновывать научные проблемы современными методами и средствами научного познания в области филологи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18-3 – Владеть способами </w:t>
            </w:r>
            <w:r>
              <w:rPr>
                <w:rFonts w:cs="Arial" w:ascii="Arial" w:hAnsi="Arial"/>
                <w:sz w:val="22"/>
                <w:szCs w:val="22"/>
              </w:rPr>
              <w:t>решения научных проблем современными методами и средствами научного познания в области филологии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ждисциплпнарный подход к разработке теории литературы и литературного образования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2"/>
                <w:szCs w:val="22"/>
              </w:rPr>
              <w:t>Междисциплпнарный подход к разработке теории литературы и литературного образования</w:t>
            </w:r>
            <w:r>
              <w:rPr>
                <w:b/>
                <w:sz w:val="24"/>
                <w:szCs w:val="24"/>
              </w:rPr>
              <w:t>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Список вопросов для промежуточного контроля: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пецифика художественного образа в сравнении с другими видами деятельност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 Бахтин об эпосе и романе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. Жирмунский о типологическом изучении литературы. Развитие его идей в 60-70ХХ век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нятие хронотопа. Его роль в организации художественного произведения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странство и время в эпическом и драматическом произведен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 драмы в трактовке современных ученых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нятие архетипа и его использование в анализе художественного произведения представителями разных шко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нятие текста. Основные значения данного понятия в современной науке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отив как литературоведческое понятие. Роль мотива в эпическом и лирическом произведен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можности интеграции и взаимопроникновения научных понятий, выработанных разными школами ХХ век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воеобразие художественного времени и пространства в разных родах литературы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нятие художественной формы и содержания в истории эстетики и литературоведения. Дискуссионные проблемы, связанные с их выделением, составом, соотношением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Литературоведение и эстетика. Основные вехи в развитии эстетики в соотнесенности с художественным творчеством (Платон, Аристотель, Кант, Гегель, Чернышевский, Дидро)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ципы научного описания, анализа и интерпретации литературно-художественного произведения. Сопоставление разных подходов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кст. Основные значения. Понятие интертекстуальност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труктурно-семиотическое изучение литературы. Структурализм и постструктурализм в России и за рубежом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м, модернизм и постмодернизм в культурно-художественной ситуации ХХ век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Шутан Мстислав Исаако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кафедрой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75-46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Default"/>
      <w:jc w:val="center"/>
      <w:rPr/>
    </w:pPr>
    <w:r>
      <w:rPr>
        <w:sz w:val="18"/>
        <w:szCs w:val="18"/>
      </w:rPr>
      <w:t>«</w:t>
    </w:r>
    <w:r>
      <w:rPr>
        <w:i/>
        <w:sz w:val="18"/>
        <w:szCs w:val="18"/>
      </w:rPr>
      <w:t xml:space="preserve">МЕЖДИСЦИПЛИНАРНЫЙ ПОДХОД К РАЗРАБОТКЕ ТЕОРИИ ЛИТЕРАТУРЫ </w:t>
    </w:r>
  </w:p>
  <w:p>
    <w:pPr>
      <w:pStyle w:val="Default"/>
      <w:jc w:val="center"/>
      <w:rPr/>
    </w:pPr>
    <w:r>
      <w:rPr>
        <w:i/>
        <w:sz w:val="18"/>
        <w:szCs w:val="18"/>
      </w:rPr>
      <w:t>И ЛИТЕРАТУРНОГО ОБРАЗОВАНИЯ</w:t>
    </w:r>
    <w:r>
      <w:rPr>
        <w:sz w:val="18"/>
        <w:szCs w:val="18"/>
      </w:rPr>
      <w:t>» (</w:t>
    </w:r>
    <w:r>
      <w:rPr>
        <w:i/>
        <w:sz w:val="18"/>
        <w:szCs w:val="18"/>
      </w:rPr>
      <w:t>Б.1.В.ДВ.2</w:t>
    </w:r>
    <w:r>
      <w:rPr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Arial" w:hAnsi="Arial" w:cs="Arial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i/>
      <w:color w:val="231F2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i/>
      <w:color w:val="231F2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1:00Z</dcterms:created>
  <dc:creator>ekalin</dc:creator>
  <dc:description/>
  <dc:language>en-US</dc:language>
  <cp:lastModifiedBy>admin</cp:lastModifiedBy>
  <cp:lastPrinted>2015-09-29T10:59:00Z</cp:lastPrinted>
  <dcterms:modified xsi:type="dcterms:W3CDTF">2018-08-07T08:11:00Z</dcterms:modified>
  <cp:revision>2</cp:revision>
  <dc:subject/>
  <dc:title/>
</cp:coreProperties>
</file>