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ДАКТИЧЕСКИЙ  МАТЕРИАЛ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ОВЫЙ КОНТРОЛЬ ЗНАНИЙ ПО ОТДЕЛЬНЫМ ТЕМАМ КУРСА (1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7. Жилища животных.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ончите предложение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жилища является одним из важнейших …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условий существования).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ище таких крупных млекопитающих как волк, тигр, или кабан – это …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логово)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ржи и тюлени для отдыха и размножения собираются большими стадами на береговых …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лежбищах).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льшинство птиц в качестве жилища используют …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гнезда)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да или почва в качестве среды обитания тоже могут быть …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жилищем).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ыбы, которые часть жизни проводят в морях, а размножаться поднимаются в реки, называются …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проходными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6:00Z</dcterms:created>
  <dc:creator>Жена_Мастера</dc:creator>
  <dc:description/>
  <cp:keywords/>
  <dc:language>en-US</dc:language>
  <cp:lastModifiedBy>Жена_Мастера</cp:lastModifiedBy>
  <dcterms:modified xsi:type="dcterms:W3CDTF">2011-11-06T15:44:00Z</dcterms:modified>
  <cp:revision>4</cp:revision>
  <dc:subject/>
  <dc:title/>
</cp:coreProperties>
</file>