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74240330"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71368155"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07301865"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2029031885"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688575823"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37734405"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916019412"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677082159"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520264665"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745414887"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84884325"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669379615"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809824617"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39646973"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857153560"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69724679"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874269525"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55728777"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