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272000412"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008574969"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