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492"/>
      </w:tblGrid>
      <w:tr>
        <w:trPr/>
        <w:tc>
          <w:tcPr>
            <w:tcW w:w="4395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492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ложение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иказу министерства здравоохра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4"/>
                <w:szCs w:val="24"/>
              </w:rPr>
              <w:t xml:space="preserve">от____________2008   №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екомендуемые Критерии качества медицинской помощ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оценки деятельности среднего и младшего медицинского персонал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1 Рекомендуемые Критерии качества медицинской помощи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для среднего медицинского персона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588"/>
        <w:gridCol w:w="1727"/>
        <w:gridCol w:w="1901"/>
        <w:gridCol w:w="1382"/>
        <w:gridCol w:w="1331"/>
      </w:tblGrid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>
          <w:trHeight w:val="154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должностных обязанностей и приказов при выполнении сестринских манипуляц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лучаев и их значимо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чные случаи отклонения или малой значим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днократные отклонения или большой знач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-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ход за больными в тяжёлом состоянии (коэффициент выхаживания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лучае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тяжёлых больных</w:t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% тяжёлых больных</w:t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50%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>50% и боле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ородовых патронажей к беременным женщинам*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ных патронажей от числа состоящих на учете по данным ж/к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-99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5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атронажей к детям первого и второго года жизни*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ных патронажей к числу подлежащих согласно стандарта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-99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5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атронажей к детям, находящимся в трудной жизненной ситуации*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ных патронажей к числу подлежащих согласно паспорту участ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-99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5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атронажей по охвату детей вакцинопрофилактикой*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приглашенных на прививки к числу подлежащих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-99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5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атронажей  по контролю за реакцией на проф. прививки*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проверенных реакций на прививки к общему числу сделанныхвакцинац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00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иагностических манипуляций*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хвата диагностическими манипуляциями к числу подлежащих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00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охвата лечебно-профилактической помощью лиц, состоящих под диспансерным наблюдением**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смотренных к числу подлежащих согласно паспорту участ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-99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5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охвата профилактическими прививками прикрепленного населения**(по каждой возрастной группе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привитых от чиста подлежащих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-99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5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 на дому (от сердечно-сосудистых заболеваний, туберкулеза, сахарного диабета)**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 областной показател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средне областн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 уровне средне област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е средне областного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+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изация уровня заболеваемости болезнями социального характера**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 областной показател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средне областн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 уровне средне област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е средне областного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+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охвата мероприятиями по динамическому наблюдению за состоянием здоровья граждан, имеющих право на получение набора социальных услуг (лекарственного, санаторно-курортного, восстановительного)**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смотренных к числу подлежащих согласно паспорту участ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-99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5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госпитализации прикрепленного населения**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показатель по учреждению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 средне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 уровн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е среднего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+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частоты вызова скорой помощи на участке**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показатель по учреждению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 средне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 уровн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е среднего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+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осещений прикрепленного населения с профилактической целью**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 областной показател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средне областн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 уровне средне област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е средне областного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+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я качества ведения медицинской документа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лучаев и их значимо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чные случаи нарушения малой значим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днократные отклонения или большой знач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-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выполняемых рабо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грузка по утверждённым норматива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а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установленно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+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профессионального уровн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тупление на конференциях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лагоприятное влияние на лечебно-диагностический процесс вследствие действия (ошибки) или бездействия мед.сестр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лучаев и их значимо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чные случаи или малой значим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колько случаев или большой знач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боснованных жалоб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со стороны пациентов и их родственников на ненадлежащее качество оказанной медицинской помощ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боле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ая дисципли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рушения трудовой дисциплин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рушение норм медицинской этики и деонтолог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соблюдение субординации, грубость в отношении больных и персонала и т.д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-  Показатели, применяемые для медицинских сестер педиатрических участк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 - Показатели, применяемые для медицинских сестер терапевтических участ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2. Рекомендуемые Критерии качества медицинской помощи для оценки деятельности среднего медицинского персонала по специальности лабораторное дело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198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>
          <w:trHeight w:val="24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технологии исследова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случаев выполнения технологии исследований в полном объеме к общему числу проведенных исслед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-99%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ше 9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24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рушение соблюдения алгоритмов, утвержденных стандартов и приказов при выполнении технологии исслед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о случаев и их значим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ичные случаи или отклонения малой значимо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однократные случаи или отклонения большой знач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24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рушение качества ведения учетно-отчетной докум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о случаев и их значим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ичные случаи отклонения или малой значимо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однократные случаи отклонения или большой знач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2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плана исслед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ответствие с нормой нагруз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етств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11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вышение нормы нагруз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50%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0-75% и боль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полнение нормы нагруз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-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ные жало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ая дисцип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рушения трудовой дисципли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рушение норм медицинской этики и деонтолог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соблюдение субординации, грубость в отношении боль-ных и персонала и т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3. Рекомендуемые Критерии качества медицинской помощи для оценки деятельности среднего медицинского и технического персонала организационно-методического отдел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1976"/>
        <w:gridCol w:w="1444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рушение соблюдения должностных обязан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о случаев и их значимост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без отклон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ичные случаи отклонения или малой значимо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однократные отклонения или большой значимо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15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ый сбор, безошибочное формирование и предоставление отчё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лучаев несоблюдения сроков, наличия ошибо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без отклон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чные случаи задержки менее 10 дней или ошибки малой значимо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ержка более 10 дней или ошибки большой значимо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я качества ведения учётно-отчётной докум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лучаев и их значимост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без отклон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чные случаи нарушения малой значим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днократные отклонения или большой значимо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профессиональн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тупление на конференция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8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ая дисцип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рушения трудовой дисциплин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рушение норм медицинской этики и деонтолог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соблюдение субординации, грубость в отношении персонала и т.д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Рекомендуемые Критерии качества медицинской помощи для оценки деятельности младшего медицинского персонал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25"/>
        <w:gridCol w:w="1775"/>
        <w:gridCol w:w="198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нагруз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нагруз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+1+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чество выполняемой работ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+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боснованных жалоб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со стороны пациентов, их родственников, сотруд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9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ая дисципли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рушения трудовой дисципли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рушение норм медицинской этики и деонтолог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соблюдение субординации, грубость в отношении боль-ных и персонала и т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56:00Z</dcterms:created>
  <dc:creator>1</dc:creator>
  <dc:description/>
  <dc:language>en-US</dc:language>
  <cp:lastModifiedBy>User</cp:lastModifiedBy>
  <dcterms:modified xsi:type="dcterms:W3CDTF">2008-10-20T07:05:00Z</dcterms:modified>
  <cp:revision>77</cp:revision>
  <dc:subject/>
  <dc:title>2</dc:title>
</cp:coreProperties>
</file>